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0  (96/3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@�l�o�j�@�������O�D�X�X�b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iP�}�[�N�́A�v���O���}�̕�Ɋ֌W����ύX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���@�\�O�ŁA����A����A�e�l�C�r�b�b�̌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[�I�t��̂k�e�n�̏����</w:t>
      </w:r>
      <w:r>
        <w:rPr/>
        <w:t>𑱂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l�o�j�b�@�������O�D�X�X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[�I�t��ɂk�e�n�̏����</w:t>
      </w:r>
      <w:r>
        <w:rPr/>
        <w:t>𑱂���</w:t>
      </w:r>
      <w:r>
        <w:rPr/>
        <w:t>R�}���h�AMW �𑝐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`�����l���̑�������R�}���h #FORMAT �𑝐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@�l�o�j�d�c�@�������O�D�U�O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O�����z�u�̍œK���ɂ��ADOS1���ł�A16KB�ȏ�̉��t��</w:t>
      </w:r>
      <w:r>
        <w:rPr/>
        <w:t>؂</w:t>
      </w:r>
      <w:r>
        <w:rPr/>
        <w:t>��</w:t>
      </w:r>
      <w:r>
        <w:rPr/>
        <w:t>m�</w:t>
      </w:r>
      <w:r>
        <w:rPr>
          <w:rtl w:val="true"/>
        </w:rPr>
        <w:t>ۉ</w:t>
      </w:r>
      <w:r>
        <w:rPr/>
        <w:t>\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ȈՃv���C���[���ɁA�^�C�g���A��Ȏ҂ȂǂɁA�����\�����\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PK���</w:t>
      </w:r>
      <w:r>
        <w:rPr/>
        <w:t>풓���</w:t>
      </w:r>
      <w:r>
        <w:rPr/>
        <w:t>ł�A���ɓ��</w:t>
      </w:r>
      <w:r>
        <w:rPr/>
        <w:t>삷��悤�</w:t>
      </w:r>
      <w:r>
        <w:rPr/>
        <w:t>ɂ����B�i���Ȃ</w:t>
      </w:r>
      <w:r>
        <w:rPr/>
        <w:t>蔽���</w:t>
      </w:r>
      <w:r>
        <w:rPr/>
        <w:t>I��@�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1  (96/3/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@�l�o�j�@�������P�D�O�O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iP�}�[�N�́A�v���O���}�̕�Ɋ֌W����ύX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|���^�����g�̏����Ƀo�O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l�o�j�b�@�������P�D�O�O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��p�C����W���</w:t>
      </w:r>
      <w:r>
        <w:rPr>
          <w:rtl w:val="true"/>
        </w:rPr>
        <w:t>ق</w:t>
      </w:r>
      <w:r>
        <w:rPr/>
        <w:t>ǁi���Д�j�</w:t>
      </w:r>
      <w:r>
        <w:rPr/>
        <w:t>𑬂����</w:t>
      </w:r>
      <w:r>
        <w:rPr>
          <w:rtl w:val="true"/>
        </w:rPr>
        <w:t>܂</w:t>
      </w:r>
      <w:r>
        <w:rPr/>
        <w:t>����</w:t>
      </w:r>
      <w:r>
        <w:rPr/>
        <w:t>B(;_;)ž��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@�l�o�j�d�c�@�������O�D�W�O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̊��������������\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r�f�C�r�b�b�̉��F������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2   (96/3/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@�l�o�j�@�������P�D�O�P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iP�}�[�N�́A�v���O���}�̕�Ɋ֌W����ύX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l�o�j�b�@�������P�D�O�P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@�l�o�j�d�c�@�������O�D�W�P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̕\������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ȈՃv���C���[���̃f�B�X�N���[�h���ɁA�\�������������Ȃ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ȈՃv���C���[���ɁA�̎��\���@�\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3   (96/4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@�l�o�j�@�������P�D�O�Q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iP�}�[�N�́A�v���O���}�̕�Ɋ֌W����ύX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[�X�̂</w:t>
      </w:r>
      <w:r>
        <w:rPr/>
        <w:t>݂̕</w:t>
      </w:r>
      <w:r>
        <w:rPr/>
        <w:t>ύX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[�X�̃}���`�G���x���[�v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l�o�j�b�@�������P�D�O�Q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[�X�̂</w:t>
      </w:r>
      <w:r>
        <w:rPr/>
        <w:t>݂̕</w:t>
      </w:r>
      <w:r>
        <w:rPr/>
        <w:t>ύX�R�}���h�@@ER�@�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��`�G���x���[�v�R�}���h�Ń����[�X��G�f�B�b�g�o����  ~�@�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�U�S����A�Q�T�U�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� \b\x?? �̕\�L���G���[�ɂȂ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@�l�o�j�d�c�@�������O�D�W�Q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ȈՃv���C���[�ɁA�ustop�v�uplay�v�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`�a�ɉ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Z80���ł�A�</w:t>
      </w:r>
      <w:r>
        <w:rPr>
          <w:rtl w:val="true"/>
        </w:rPr>
        <w:t>ق</w:t>
      </w:r>
      <w:r>
        <w:rPr/>
        <w:t>Ƃ�ǃe���|����Ȃ����t�����</w:t>
      </w:r>
      <w:r>
        <w:rPr/>
        <w:t>悤�</w:t>
      </w:r>
      <w:r>
        <w:rPr/>
        <w:t>ɏC���B(MPK.BIN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̂ł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ȈՃv���C���[�ɁA�P�ȃ��s�[�g���[�h�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WIDTH40���̖\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ȈՃv���C���[���A�O�̉̎��͏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N�����AMPKED.COM�̂���f�B���N�g����Q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ȈՃv���C���[�ɁA���v�A���t�^�C���̕\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PKED.CFG �̓�e�����ƕς��</w:t>
      </w:r>
      <w:r>
        <w:rPr>
          <w:rtl w:val="true"/>
        </w:rPr>
        <w:t>܂</w:t>
      </w:r>
      <w:r>
        <w:rPr/>
        <w:t>����̂</w:t>
      </w:r>
      <w:r>
        <w:rPr/>
        <w:t>ŁA�X�V���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4   (96/8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@�S�̂̕ύX�_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`�����l���}�X�N�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@Z���</w:t>
      </w:r>
      <w:r>
        <w:rPr>
          <w:rtl w:val="true"/>
        </w:rPr>
        <w:t>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`���[���̎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ɃN���b�N���̃f�[�^��t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{�����[���p����  @# , V# , #&lt;vol&gt; 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@�l�o�j�@�������P�D�O�R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iP�}�[�N�́A�v���O���}�̕�Ɋ֌W����ύX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�����[�N�G���A�ɕύX��������Ƃ��</w:t>
      </w:r>
      <w:r>
        <w:rPr/>
        <w:t>낪��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l�o�j�b�@�������P�D�O�R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ԍ���P�Q�O�Ԉȍ~�����������Ȃ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��x�̑</w:t>
      </w:r>
      <w:r>
        <w:rPr/>
        <w:t>僋�</w:t>
      </w:r>
      <w:r>
        <w:rPr/>
        <w:t>[�v�̎��ɂP�N���b�N��Ȃ����Ƀ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@�l�o�j�d�c�@�������O�D�W�R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PKED�́i���j�d�l��</w:t>
      </w:r>
      <w:r>
        <w:rPr/>
        <w:t>啝�</w:t>
      </w:r>
      <w:r>
        <w:rPr/>
        <w:t>ɕύX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��j�^�̂O�\��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ȈՃv���C���[���̃��C�A�E�g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p�����[�^���j�^��A�����Ƃ������C�A�E�g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PKED.CFG �̓�e�����ƕς��</w:t>
      </w:r>
      <w:r>
        <w:rPr>
          <w:rtl w:val="true"/>
        </w:rPr>
        <w:t>܂</w:t>
      </w:r>
      <w:r>
        <w:rPr/>
        <w:t>����̂</w:t>
      </w:r>
      <w:r>
        <w:rPr/>
        <w:t>ŁA�X�V���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4B    (96/8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C��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l�j�t�@�C����Z�[�u����ƁA�t�@�C���</w:t>
      </w:r>
      <w:r>
        <w:rPr/>
        <w:t>擪�</w:t>
      </w:r>
      <w:r>
        <w:rPr/>
        <w:t>ɓ�̕����񂪂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͂��Ȃ</w:t>
      </w:r>
      <w:r>
        <w:rPr/>
        <w:t>若���</w:t>
      </w:r>
      <w:r>
        <w:rPr/>
        <w:t>ł����B�t�@�C���̐</w:t>
      </w:r>
      <w:r>
        <w:rPr/>
        <w:t>擪�</w:t>
      </w:r>
      <w:r>
        <w:rPr/>
        <w:t>ɃS�~���������</w:t>
      </w:r>
      <w:r>
        <w:rPr/>
        <w:t>炢�</w:t>
      </w:r>
      <w:r>
        <w:rPr/>
        <w:t>Ȃ�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�̏�Ԃɂ��āAEOF�R�[�h�����Ă��</w:t>
      </w:r>
      <w:r>
        <w:rPr>
          <w:rtl w:val="true"/>
        </w:rPr>
        <w:t>܂</w:t>
      </w:r>
      <w:r>
        <w:rPr/>
        <w:t>���</w:t>
      </w:r>
      <w:r>
        <w:rPr/>
        <w:t>肵����</w:t>
      </w:r>
      <w:r>
        <w:rPr/>
        <w:t>A����ȏ</w:t>
      </w:r>
      <w:r>
        <w:rPr/>
        <w:t>ネ�</w:t>
      </w:r>
      <w:r>
        <w:rPr/>
        <w:t>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Ȋ</w:t>
      </w:r>
      <w:r>
        <w:rPr/>
        <w:t>댯�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o�C�i���G�f�B�^��������Β����</w:t>
      </w:r>
      <w:r>
        <w:rPr>
          <w:rtl w:val="true"/>
        </w:rPr>
        <w:t>܂</w:t>
      </w:r>
      <w:r>
        <w:rPr/>
        <w:t>�����</w:t>
      </w:r>
      <w:r>
        <w:rPr/>
        <w:t>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x����#&lt;vol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O�ŁA���{�����[�������łȂ��A�\�{�����[���</w:t>
      </w:r>
      <w:r>
        <w:rPr>
          <w:rtl w:val="true"/>
        </w:rPr>
        <w:t>܂</w:t>
      </w:r>
      <w:r>
        <w:rPr/>
        <w:t>ŏ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x����@Z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Ȃ�v���O�����̂��Y��ł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OC�ɂ͏����Ă��</w:t>
      </w:r>
      <w:r>
        <w:rPr>
          <w:rtl w:val="true"/>
        </w:rPr>
        <w:t>܂</w:t>
      </w:r>
      <w:r>
        <w:rPr/>
        <w:t>��񂪁</w:t>
      </w:r>
      <w:r>
        <w:rPr/>
        <w:t>A�}���`�G���x���[�v�̒��ŁA���ʂɁA�u@z&lt;���l&gt;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x���̂r�b�b���F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Ȃ���v���O������g��ł����</w:t>
      </w:r>
      <w:r>
        <w:rPr/>
        <w:t>悤�</w:t>
      </w:r>
      <w:r>
        <w:rPr/>
        <w:t>ł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4C  (97/4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@�l�o�j�@�������P�D�O�R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iP�}�[�N�́A�v���O���}�̕�Ɋ֌W����ύX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��`�G���x���[�v�ŁA�u.�v�̋@�\���A�E�F�C�g���P�N���b�N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l�o�j�b�@�������P�D�O�R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̎��\���ɁA�����R�[�h�̂Q�o�C�g�</w:t>
      </w:r>
      <w:r>
        <w:rPr>
          <w:rtl w:val="true"/>
        </w:rPr>
        <w:t>ڂ</w:t>
      </w:r>
      <w:r>
        <w:rPr/>
        <w:t>ɁA�u\�v�����Ă��</w:t>
      </w:r>
      <w:r>
        <w:rPr>
          <w:rtl w:val="true"/>
        </w:rPr>
        <w:t>܂</w:t>
      </w:r>
      <w:r>
        <w:rPr/>
        <w:t>������</w:t>
      </w:r>
      <w:r>
        <w:rPr/>
        <w:t>i��E�u�\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ǁj�̕\�������������Ȃ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ȑO�������</w:t>
      </w:r>
      <w:r>
        <w:rPr/>
        <w:t>邽�</w:t>
      </w:r>
      <w:r>
        <w:rPr>
          <w:rtl w:val="true"/>
        </w:rPr>
        <w:t>߂</w:t>
      </w:r>
      <w:r>
        <w:rPr/>
        <w:t>ɁA�C���������̎��i�u�\\�c�v�Ȃǁj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`���ƕ\�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@�l�o�j�d�c�@�������O�D�W�R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̓������Ȃ�ύX�i�</w:t>
      </w:r>
      <w:r>
        <w:rPr>
          <w:rtl w:val="true"/>
        </w:rPr>
        <w:t>܂</w:t>
      </w:r>
      <w:r>
        <w:rPr/>
        <w:t>��</w:t>
      </w:r>
      <w:r>
        <w:rPr/>
        <w:t>r���Ȃ̂ŃX�s�[�h�͂</w:t>
      </w:r>
      <w:r>
        <w:rPr>
          <w:rtl w:val="true"/>
        </w:rPr>
        <w:t>ق</w:t>
      </w:r>
      <w:r>
        <w:rPr/>
        <w:t>Ƃ�Ǖ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ǁ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n�r�P�A�c�n�r�Q�m�[�}�b�p���̃^�C�g�����̕\�������������Ȃ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B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F�G�f�B�^�Ɉ</w:t>
      </w:r>
      <w:r>
        <w:rPr>
          <w:rtl w:val="true"/>
        </w:rPr>
        <w:t>ڍ</w:t>
      </w:r>
      <w:r>
        <w:rPr/>
        <w:t>s�����</w:t>
      </w:r>
      <w:r>
        <w:rPr/>
        <w:t>ꍇ�</w:t>
      </w:r>
      <w:r>
        <w:rPr/>
        <w:t>A���F���[�h���A�G�f�B�^�I�����ɃZ�[�u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��N�V�����@�\���ɁA�V���[�g�J�b�g�̗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[�`�W�����v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5a  (97/4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@�l�o�j�@�������P�D�O�S�b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iP�}�[�N�́A�v���O���}�̕�Ɋ֌W����ύX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��`�G���x���[�v�ŁA�u.�v�̋@�\���A�E�F�C�g���P�N���b�N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̂�A�</w:t>
      </w:r>
      <w:r>
        <w:rPr/>
        <w:t>݊����</w:t>
      </w:r>
      <w:r>
        <w:rPr>
          <w:rtl w:val="true"/>
        </w:rPr>
        <w:t>ێ</w:t>
      </w:r>
      <w:r>
        <w:rPr/>
        <w:t>��ׁ̈</w:t>
      </w:r>
      <w:r>
        <w:rPr/>
        <w:t>A���ǌ��ɖ</w:t>
      </w:r>
      <w:r>
        <w:rPr>
          <w:rtl w:val="true"/>
        </w:rPr>
        <w:t>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�A�{���ɂP�E�F�C�g���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l�o�j�b�@�������P�D�O�S�b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��`�G���x���[�v�ŁA�u.0�v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@�l�o�j�d�c�@�������O�D�W�R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l�k�̃Z�[�u�̌�A�e�L�X�g�����������Ȃ�Ă��</w:t>
      </w:r>
      <w:r>
        <w:rPr>
          <w:rtl w:val="true"/>
        </w:rPr>
        <w:t>܂</w:t>
      </w:r>
      <w:r>
        <w:rPr/>
        <w:t>��̂�</w:t>
      </w:r>
      <w:r>
        <w:rPr/>
        <w:t>C���i�d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5b   (97/4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l�o�j�b�@�������P�D�O�T��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��`�G���x���[�v�ŁA�u.�v�̋@�\���A�E�F�C�g���P�N���b�N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̂�A�</w:t>
      </w:r>
      <w:r>
        <w:rPr/>
        <w:t>݊����</w:t>
      </w:r>
      <w:r>
        <w:rPr>
          <w:rtl w:val="true"/>
        </w:rPr>
        <w:t>ێ</w:t>
      </w:r>
      <w:r>
        <w:rPr/>
        <w:t>��ׁ̈</w:t>
      </w:r>
      <w:r>
        <w:rPr/>
        <w:t>A���ǌ��ɖ</w:t>
      </w:r>
      <w:r>
        <w:rPr>
          <w:rtl w:val="true"/>
        </w:rPr>
        <w:t>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�A�{���ɂP�E�F�C�g���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B�𒵂˂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@�l�o�j�d�c�@�������O�D�X�P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ŕ\�������������Ȃ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ŁA�o�b�t�@�N���A���ɁA�o�b�t�@���̂�̂����������Ȃ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OF�R�[�h���ǂ�ǂ񑝐B���Ă��</w:t>
      </w:r>
      <w:r>
        <w:rPr>
          <w:rtl w:val="true"/>
        </w:rPr>
        <w:t>܂</w:t>
      </w:r>
      <w:r>
        <w:rPr/>
        <w:t>��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j���[�Q�̕\����������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o�j ver 1.06   (97/4/26)�@��ʌ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@�l�o�j�@�������P�D�O�T��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iP�}�[�N�́A�v���O���}�̕�Ɋ֌W����ύX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Ȃ��i��ʌ�J�ł̈</w:t>
      </w:r>
      <w:r>
        <w:rPr/>
        <w:t>ׂ́</w:t>
      </w:r>
      <w:r>
        <w:rPr/>
        <w:t>A�o�[�W�����ԍ��A�b�v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@�l�o�j�b�@�������P�D�O�T���@����̕ύX�_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y�[�X���</w:t>
      </w:r>
      <w:r>
        <w:rPr/>
        <w:t>؂</w:t>
      </w:r>
      <w:r>
        <w:rPr/>
        <w:t>�</w:t>
      </w:r>
      <w:r>
        <w:rPr/>
        <w:t>Ƃ��Č��Ă��</w:t>
      </w:r>
      <w:r>
        <w:rPr>
          <w:rtl w:val="true"/>
        </w:rPr>
        <w:t>܂</w:t>
      </w:r>
      <w:r>
        <w:rPr/>
        <w:t>��</w:t>
      </w:r>
      <w:r>
        <w:rPr/>
        <w:t>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��`�G���x���[�v�̃E�F�C�g�@�\��A���X�̍\�z�ʂ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L�̈</w:t>
      </w:r>
      <w:r>
        <w:rPr/>
        <w:t>ׁ</w:t>
      </w:r>
      <w:r>
        <w:rPr/>
        <w:t>A�}���`�G���x���[�v�̃\�[�X�</w:t>
      </w:r>
      <w:r>
        <w:rPr/>
        <w:t>݊����</w:t>
      </w:r>
      <w:r>
        <w:rPr>
          <w:rtl w:val="true"/>
        </w:rPr>
        <w:t>ێ</w:t>
      </w:r>
      <w:r>
        <w:rPr/>
        <w:t>��ׂ̈̃</w:t>
      </w:r>
      <w:r>
        <w:rPr/>
        <w:t>X�C�b�`�u/C�v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