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Player K-kaz system�@�����p�b�N�@����ʌ�J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   �l�o�j      �������@�P�D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  COMPILER  �l�o�j�b    �������@�P�D�O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 �@EDITOR  �@�l�o�j�d�c�@�������@�O�D�X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r �l�o�j�h�@�@�������@�O�D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k°�   �l�o�jcompress ver  �O�D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b�j�b�����������������@�P�X�X�R�`�@�@�j�|�j�`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т́A�_�E�����[�h���Ă������������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́A�l�r�w��p�̃e�L�X�g�ҏW�^�~���[�W�b�N�v���C���[�ł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𖞂����</w:t>
      </w:r>
      <w:r>
        <w:rPr/>
        <w:t>l�r�w�łȂ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^�[�{�q�Ȃ���Ȃ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Q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q�`�l�@�P�Q�W�j�a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@�l�r�wturbo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@����t�@�C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́A����P�łl�o�j�̑S�Ă��y���</w:t>
      </w:r>
      <w:r>
        <w:rPr>
          <w:rtl w:val="true"/>
        </w:rPr>
        <w:t>߂</w:t>
      </w:r>
      <w:r>
        <w:rPr/>
        <w:t>�</w:t>
      </w:r>
      <w:r>
        <w:rPr/>
        <w:t>i�΁j�����p�b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.BIN</w:t>
        <w:tab/>
        <w:t>�l�o�j�̃h���C�o�ł��BMPKED�������I�Ƀ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C.BIN</w:t>
        <w:tab/>
        <w:t>�l�o�j�̃R���p�C���ł��BMPKED�������I�Ƀ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ED.COM</w:t>
        <w:tab/>
        <w:t>�l�o�j�̃G�f�B�^�ł��BMSX-DOS(1,2)��ŁA����</w:t>
      </w:r>
      <w:r>
        <w:rPr/>
        <w:t>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I.COM</w:t>
        <w:tab/>
        <w:t>�l�o�j��</w:t>
      </w:r>
      <w:r>
        <w:rPr/>
        <w:t>풓�����邽�</w:t>
      </w:r>
      <w:r>
        <w:rPr>
          <w:rtl w:val="true"/>
        </w:rPr>
        <w:t>߂̃</w:t>
      </w:r>
      <w:r>
        <w:rPr/>
        <w:t>R�}���h�ł��BDOS2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106.HED</w:t>
        <w:tab/>
        <w:t>�w�b�_�t�@�C���ł��B�]�</w:t>
      </w:r>
      <w:r>
        <w:rPr>
          <w:rtl w:val="true"/>
        </w:rPr>
        <w:t>ڎ</w:t>
      </w:r>
      <w:r>
        <w:rPr/>
        <w:t>��</w:t>
      </w:r>
      <w:r>
        <w:rPr/>
        <w:t>Ȃǂɂ����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106.DOC</w:t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C106.DOC</w:t>
        <w:tab/>
        <w:t>�R���p�C���̕��@��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ED092.DOC</w:t>
        <w:tab/>
        <w:t>�G�f�B�^�̑�����Ȃ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I020.DOC</w:t>
        <w:tab/>
        <w:t>�</w:t>
      </w:r>
      <w:r>
        <w:rPr/>
        <w:t>풓�</w:t>
      </w:r>
      <w:r>
        <w:rPr/>
        <w:t>v���O�����@MPKI.COM �̐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106SP.DOC  �v���O���}�[�̕�l�o�j�</w:t>
      </w:r>
      <w:r>
        <w:rPr/>
        <w:t>𗘗</w:t>
      </w:r>
      <w:r>
        <w:rPr/>
        <w:t>p����</w:t>
      </w:r>
      <w:r>
        <w:rPr>
          <w:rtl w:val="true"/>
        </w:rPr>
        <w:t>ۂ́</w:t>
      </w:r>
      <w:r>
        <w:rPr/>
        <w:t>A�d�l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ED.CFG</w:t>
        <w:tab/>
        <w:t>MPKED�̃R���t�B�O�t�@�C���ł��B�����̊��ɍ��</w:t>
      </w:r>
      <w:r>
        <w:rPr/>
        <w:t>킹�</w:t>
      </w:r>
      <w:r>
        <w:rPr/>
        <w:t>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.MPV</w:t>
        <w:tab/>
        <w:t>�W�����F�t�@�C���ł��B�i���</w:t>
      </w:r>
      <w:r>
        <w:rPr/>
        <w:t>݂̂�̂�����</w:t>
      </w:r>
      <w:r>
        <w:rPr/>
        <w:t>ꍇ�</w:t>
      </w:r>
      <w:r>
        <w:rPr/>
        <w:t>A�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103.BIN</w:t>
        <w:tab/>
        <w:t>�l�o�j ver 1.03 �̉��t�h���C�o�ł��B�P�̂ł͎g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Ή��v���C���[�Ȃǂƈ</w:t>
      </w:r>
      <w:r>
        <w:rPr/>
        <w:t>ꏏ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k�l�o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CMP.COM</w:t>
        <w:tab/>
        <w:t>�l�o�j�t�@�C�����k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KCMP01.DOC</w:t>
        <w:tab/>
        <w:t>�l�o�j�t�@�C�����k�\�t�g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-HIS.DOC</w:t>
        <w:tab/>
        <w:t>�l�o�jver1.00����̃q�X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̐l�����</w:t>
      </w:r>
      <w:r>
        <w:rPr/>
        <w:t>ꂽ�</w:t>
      </w:r>
      <w:r>
        <w:rPr/>
        <w:t>v���C���[�Ȃǂ́A������O�ł������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ƁA����w�A�l�o�j���y���</w:t>
      </w:r>
      <w:r>
        <w:rPr>
          <w:rtl w:val="true"/>
        </w:rPr>
        <w:t>߂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A�u�l�o�j�ɑΉ����Ă���v���C���[�ɂ��ā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@�N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@��A������́A�������ɍ����Ă���AMPKED,MPKC ��DO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@0.99c���</w:t>
      </w:r>
      <w:r>
        <w:rPr/>
        <w:t>݊�����</w:t>
      </w:r>
      <w:r>
        <w:rPr>
          <w:rtl w:val="true"/>
        </w:rPr>
        <w:t>ێ</w:t>
      </w:r>
      <w:r>
        <w:rPr/>
        <w:t>����</w:t>
      </w:r>
      <w:r>
        <w:rPr/>
        <w:t>Ă��Ȃ���́i�d�v�j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04����A�f�`���[���̒l�̈Ӗ��������</w:t>
      </w:r>
      <w:r>
        <w:rPr/>
        <w:t>傫���</w:t>
      </w:r>
      <w:r>
        <w:rPr/>
        <w:t>ς��</w:t>
      </w:r>
      <w:r>
        <w:rPr>
          <w:rtl w:val="true"/>
        </w:rPr>
        <w:t>܂</w:t>
      </w:r>
      <w:r>
        <w:rPr/>
        <w:t>����</w:t>
      </w:r>
      <w:r>
        <w:rPr/>
        <w:t>B����ɔ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03�ȑO�̋Ȃ́A��҂̈Ӑ}���Ă��Ȃ������o�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|���^�����g��g��Ă���Ȃ͂Ƃ�ł�Ȃ��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�@�\�����̈</w:t>
      </w:r>
      <w:r>
        <w:rPr/>
        <w:t>ׂ̂�</w:t>
      </w:r>
      <w:r>
        <w:rPr>
          <w:rtl w:val="true"/>
        </w:rPr>
        <w:t>ނ</w:t>
      </w:r>
      <w:r>
        <w:rPr/>
        <w:t>𓾂</w:t>
      </w:r>
      <w:r>
        <w:rPr/>
        <w:t>Ȃ��[�u�ł��̂ŁA�</w:t>
      </w:r>
      <w:r>
        <w:rPr/>
        <w:t>䗹��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̃o�[�W������MPK�Ȃ���Ă�����������́A��x�����̋Ȃ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āA�]��Ɉ�����A�[�����s���Ȃ��</w:t>
      </w:r>
      <w:r>
        <w:rPr/>
        <w:t>ꍇ�́</w:t>
      </w:r>
      <w:r>
        <w:rPr/>
        <w:t>Aver1.06�p�ɒ��</w:t>
      </w:r>
      <w:r>
        <w:rPr>
          <w:rtl w:val="true"/>
        </w:rPr>
        <w:t>߂</w:t>
      </w:r>
      <w:r>
        <w:rPr/>
        <w:t>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Ȃ����Ă���������Ƃ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PK1.06�ō����Ȃ́AMPK1.06�ȏ�Ŗ����Ɖ��t�ł��</w:t>
      </w:r>
      <w:r>
        <w:rPr>
          <w:rtl w:val="true"/>
        </w:rPr>
        <w:t>܂</w:t>
      </w:r>
      <w:r>
        <w:rPr/>
        <w:t>���</w:t>
      </w:r>
      <w:r>
        <w:rPr/>
        <w:t>B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́</w:t>
      </w:r>
      <w:r>
        <w:rPr/>
        <w:t>A���C��t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`�G���x���[�v�́u.�v�i�E�F�C�g�j�@�\�Ƀo�O��������A�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�t�@�C���i���t�t�@�C���j�ł̌</w:t>
      </w:r>
      <w:r>
        <w:rPr/>
        <w:t>݊����͈</w:t>
      </w:r>
      <w:r>
        <w:rPr>
          <w:rtl w:val="true"/>
        </w:rPr>
        <w:t>ێ</w:t>
      </w:r>
      <w:r>
        <w:rPr/>
        <w:t>����</w:t>
      </w:r>
      <w:r>
        <w:rPr/>
        <w:t>Ă���</w:t>
      </w:r>
      <w:r>
        <w:rPr/>
        <w:t>ׁ</w:t>
      </w:r>
      <w:r>
        <w:rPr/>
        <w:t>A�ȑO�̋Ȃł�A�^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ς��Ă��</w:t>
      </w:r>
      <w:r>
        <w:rPr>
          <w:rtl w:val="true"/>
        </w:rPr>
        <w:t>܂����͂���܂</w:t>
      </w:r>
      <w:r>
        <w:rPr/>
        <w:t>��񂪁</w:t>
      </w:r>
      <w:r>
        <w:rPr/>
        <w:t>A�\�[�X���x���ł̌</w:t>
      </w:r>
      <w:r>
        <w:rPr/>
        <w:t>݊����͈</w:t>
      </w:r>
      <w:r>
        <w:rPr>
          <w:rtl w:val="true"/>
        </w:rPr>
        <w:t>ێ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]���̋Ȃ̃\�[�X�ŁA�u.�v�ɂč</w:t>
      </w:r>
      <w:r>
        <w:rPr/>
        <w:t>ׂ����</w:t>
      </w:r>
      <w:r>
        <w:rPr/>
        <w:t>^�C�~���O����Ă���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ς��Ă��</w:t>
      </w:r>
      <w:r>
        <w:rPr>
          <w:rtl w:val="true"/>
        </w:rPr>
        <w:t>܂��</w:t>
      </w:r>
      <w:r>
        <w:rPr>
          <w:rtl w:val="true"/>
        </w:rPr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</w:t>
      </w:r>
      <w:r>
        <w:rPr>
          <w:rtl w:val="true"/>
        </w:rPr>
        <w:t>߂́</w:t>
      </w:r>
      <w:r>
        <w:rPr/>
        <w:t>u.FM6�v��u.FM9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�</w:t>
      </w:r>
      <w:r>
        <w:rPr/>
        <w:t>ɕt����X�C�b�`�ɁA�u/C�v��ǉ���Ă��������B�����ǉ����ƁA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~���O�ŃR���p�C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�m(__)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</w:t>
      </w:r>
      <w:r>
        <w:rPr>
          <w:rtl w:val="true"/>
        </w:rPr>
        <w:t>ڂ</w:t>
      </w:r>
      <w:r>
        <w:rPr/>
        <w:t>����́</w:t>
      </w:r>
      <w:r>
        <w:rPr/>
        <w:t>AMPKC��DOC�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@�l�o�j�ɑΉ����Ă���v���C���[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́A���W�r��ȃh���C�o�ŁA������A�J�����</w:t>
      </w:r>
      <w:r>
        <w:rPr>
          <w:rtl w:val="true"/>
        </w:rPr>
        <w:t>߂�ۂ</w:t>
      </w:r>
      <w:r>
        <w:rPr/>
        <w:t>��</w:t>
      </w:r>
      <w:r>
        <w:rPr/>
        <w:t>x���̂ɂ�ւ</w:t>
      </w:r>
      <w:r>
        <w:rPr/>
        <w:t>炸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̕�̎</w:t>
      </w:r>
      <w:r>
        <w:rPr/>
        <w:t>x����󂯁A���</w:t>
      </w:r>
      <w:r>
        <w:rPr/>
        <w:t>ꂵ���</w:t>
      </w:r>
      <w:r>
        <w:rPr/>
        <w:t>΂���ł��B�����ŁA�l�o�j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[��Љ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ݔ</w:t>
      </w:r>
      <w:r>
        <w:rPr/>
        <w:t>��</w:t>
      </w:r>
      <w:r>
        <w:rPr/>
        <w:t>\����Ă���v���C���[�ɂ͈ȉ��̕�������</w:t>
      </w:r>
      <w:r>
        <w:rPr>
          <w:rtl w:val="true"/>
        </w:rPr>
        <w:t>܂</w:t>
      </w:r>
      <w:r>
        <w:rPr/>
        <w:t>��</w:t>
      </w:r>
      <w:r>
        <w:rPr/>
        <w:t>B(97/4/26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��o�k�`�x</w:t>
        <w:tab/>
        <w:t>�i���q�ADOS2 ��p�@�@�r�`�j�`�����  �ŐVver 2.4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o�j�C�l�f�r�𓯎��ɑ����}���`�v���C���[�ł��B���ȃO���t�B�b�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y�A�i�\�������E���ł��BDOS2��p�Ƃ���������A�l�o�j�ł͍ő�64K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̉��t��\�ł��B�i�������A�}�b�p���K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ultiPlay-X</w:t>
        <w:tab/>
        <w:tab/>
        <w:t>�i������I�����    �ŐVver 1.10 ����X�X�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ƁA�l�o�j�A�l�f�r�A�n�o�w�̂R�̃h���C�o�𓯎��ɑ����}��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[�ł��BZ80�ł̉�K�ȓ���A��</w:t>
      </w:r>
      <w:r>
        <w:rPr/>
        <w:t>肪�</w:t>
      </w:r>
      <w:r>
        <w:rPr/>
        <w:t>E���@�ł��B�</w:t>
      </w:r>
      <w:r>
        <w:rPr>
          <w:rtl w:val="true"/>
        </w:rPr>
        <w:t>܂</w:t>
      </w:r>
      <w:r>
        <w:rPr/>
        <w:t>��</w:t>
      </w:r>
      <w:r>
        <w:rPr/>
        <w:t>A1.03�ȉ��̃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l�o�j�t�@�C����t����h���C�o MPK103.BIN �̐</w:t>
      </w:r>
      <w:r>
        <w:rPr/>
        <w:t>؂</w:t>
      </w:r>
      <w:r>
        <w:rPr/>
        <w:t>�</w:t>
      </w:r>
      <w:r>
        <w:rPr/>
        <w:t>ւ���A�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r���[�A���˂Ă��āA�</w:t>
      </w:r>
      <w:r>
        <w:rPr>
          <w:rtl w:val="true"/>
        </w:rPr>
        <w:t>܂</w:t>
      </w:r>
      <w:r>
        <w:rPr/>
        <w:t>��</w:t>
      </w:r>
      <w:r>
        <w:rPr/>
        <w:t>ɂ�����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o�j�̉̎��@�\�ɑΉ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}�b�p�Ȃ��ŁA28KB���̋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ŋ</w:t>
      </w:r>
      <w:r>
        <w:rPr>
          <w:rtl w:val="true"/>
        </w:rPr>
        <w:t>߃</w:t>
      </w:r>
      <w:r>
        <w:rPr/>
        <w:t>}�b�p�ɂ�Ή�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BAMP�̃v���C���[</w:t>
        <w:tab/>
        <w:t>�i���</w:t>
      </w:r>
      <w:r>
        <w:rPr/>
        <w:t>낳���</w:t>
      </w:r>
      <w:r>
        <w:rPr/>
        <w:t>@ �ŐVver 0.0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ASIC��łl�o�j�����g��BASIC�A�u�a�`�l�o�v��œ����A�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�</w:t>
      </w:r>
      <w:r>
        <w:rPr>
          <w:rtl w:val="true"/>
        </w:rPr>
        <w:t>܂�����ق</w:t>
      </w:r>
      <w:r>
        <w:rPr/>
        <w:t>ǋ@�\�͂Ȃ��</w:t>
      </w:r>
      <w:r>
        <w:rPr/>
        <w:t>悤�</w:t>
      </w:r>
      <w:r>
        <w:rPr/>
        <w:t>ł����ABASIC��ŕ�����̂͂��</w:t>
      </w:r>
      <w:r>
        <w:rPr/>
        <w:t>ꂵ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DoMP</w:t>
        <w:tab/>
        <w:tab/>
        <w:t>�i���</w:t>
      </w:r>
      <w:r>
        <w:rPr/>
        <w:t>낳���   �</w:t>
      </w:r>
      <w:r>
        <w:rPr/>
        <w:t>ŐVver 0.25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X�N���[������`�����l�����j�^�v���E���ł��B�{�����[���┭���̃^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��</w:t>
      </w:r>
      <w:r>
        <w:rPr>
          <w:rtl w:val="true"/>
        </w:rPr>
        <w:t>ڂ</w:t>
      </w:r>
      <w:r>
        <w:rPr/>
        <w:t>ŉ��̂Ŗʔ����ł��B���t�t�@�C���Ƃ͕ʂɁA�b�f�f�[�^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DID�t�@�C����p�ӂ���ƁA�����|�C���g�b�f���\�����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ő��Q�X�j�a�</w:t>
      </w:r>
      <w:r>
        <w:rPr>
          <w:rtl w:val="true"/>
        </w:rPr>
        <w:t>܂</w:t>
      </w:r>
      <w:r>
        <w:rPr/>
        <w:t>ł̃f�[�^�̉��t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̃v���C���[�́A�S�āA��q��ray-net�Ń_�E�����[�h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̑��̃l�b�g�i�}���I�l�b�g���j�ł�A�_�E�����[�h�o����Ƃ��</w:t>
      </w:r>
      <w:r>
        <w:rPr/>
        <w:t>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C���[�̎g�p�@�́A���̐����i�c�n�b�j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������������v���C���[����Ĕ��\���Ă���</w:t>
      </w:r>
      <w:r>
        <w:rPr/>
        <w:t>悧�</w:t>
      </w:r>
      <w:r>
        <w:rPr/>
        <w:t>v�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Ⴂ�</w:t>
      </w:r>
      <w:r>
        <w:rPr>
          <w:rtl w:val="true"/>
        </w:rPr>
        <w:t>܂</w:t>
      </w:r>
      <w:r>
        <w:rPr/>
        <w:t>�����</w:t>
      </w:r>
      <w:r>
        <w:rPr/>
        <w:t>A�l�</w:t>
      </w:r>
      <w:r>
        <w:rPr>
          <w:rtl w:val="true"/>
        </w:rPr>
        <w:t>܂</w:t>
      </w:r>
      <w:r>
        <w:rPr/>
        <w:t>ŘA���������΁A���̏�ɒǉ�����Ă��������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@�]�</w:t>
      </w:r>
      <w:r>
        <w:rPr>
          <w:rtl w:val="true"/>
        </w:rPr>
        <w:t>ڂ</w:t>
      </w:r>
      <w:r>
        <w:rPr/>
        <w:t>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́</w:t>
      </w:r>
      <w:r>
        <w:rPr/>
        <w:t>A���R�ł����A�ȉ��̎���K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͂��̂</w:t>
      </w:r>
      <w:r>
        <w:rPr>
          <w:rtl w:val="true"/>
        </w:rPr>
        <w:t>܂܂</w:t>
      </w:r>
      <w:r>
        <w:rPr/>
        <w:t>ŁA�����k�y�g�̂</w:t>
      </w:r>
      <w:r>
        <w:rPr>
          <w:rtl w:val="true"/>
        </w:rPr>
        <w:t>܂ܓ</w:t>
      </w:r>
      <w:r>
        <w:rPr>
          <w:rtl w:val="true"/>
        </w:rPr>
        <w:t>]�</w:t>
      </w:r>
      <w:r>
        <w:rPr>
          <w:rtl w:val="true"/>
        </w:rPr>
        <w:t>ڂ</w:t>
      </w:r>
      <w:r>
        <w:rPr/>
        <w:t>��</w:t>
      </w:r>
      <w:r>
        <w:rPr/>
        <w:t>Ă��������B��ς�����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ڂ͔</w:t>
      </w:r>
      <w:r>
        <w:rPr/>
        <w:t>F�</w:t>
      </w:r>
      <w:r>
        <w:rPr>
          <w:rtl w:val="true"/>
        </w:rPr>
        <w:t>߂܂</w:t>
      </w:r>
      <w:r>
        <w:rPr/>
        <w:t>���</w:t>
      </w:r>
      <w:r>
        <w:rPr/>
        <w:t>B�������A�k�y�g�t�@�C����ISH���ŕϊ�����̂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r�v�Ƃo�c�r��Ⴂ����</w:t>
      </w:r>
      <w:r>
        <w:rPr/>
        <w:t>悤�</w:t>
      </w:r>
      <w:r>
        <w:rPr/>
        <w:t>ȂƂ���ւ̓]�</w:t>
      </w:r>
      <w:r>
        <w:rPr>
          <w:rtl w:val="true"/>
        </w:rPr>
        <w:t>ڂ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ȊO�̗L���l�b�g�ւ̓]�</w:t>
      </w:r>
      <w:r>
        <w:rPr>
          <w:rtl w:val="true"/>
        </w:rPr>
        <w:t>ڂ͕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[�W�����A�b�v���̃T�|�[�g��A�K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]�</w:t>
      </w:r>
      <w:r>
        <w:rPr>
          <w:rtl w:val="true"/>
        </w:rPr>
        <w:t>ڂ</w:t>
      </w:r>
      <w:r>
        <w:rPr/>
        <w:t>���</w:t>
      </w:r>
      <w:r>
        <w:rPr/>
        <w:t>Ƃ��́A����ō\���</w:t>
      </w:r>
      <w:r>
        <w:rPr>
          <w:rtl w:val="true"/>
        </w:rPr>
        <w:t>܂</w:t>
      </w:r>
      <w:r>
        <w:rPr/>
        <w:t>���̂</w:t>
      </w:r>
      <w:r>
        <w:rPr/>
        <w:t>ŁA�Ȃ�</w:t>
      </w:r>
      <w:r>
        <w:rPr/>
        <w:t>ׂ��</w:t>
      </w:r>
      <w:r>
        <w:rPr/>
        <w:t>l�ɘA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]�</w:t>
      </w:r>
      <w:r>
        <w:rPr>
          <w:rtl w:val="true"/>
        </w:rPr>
        <w:t>ڐ</w:t>
      </w:r>
      <w:r>
        <w:rPr/>
        <w:t>�</w:t>
      </w:r>
      <w:r>
        <w:rPr/>
        <w:t>ŏo�����z�Ȃǂ����</w:t>
      </w:r>
      <w:r>
        <w:rPr/>
        <w:t>֓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Ă����Ƃ��</w:t>
      </w:r>
      <w:r>
        <w:rPr/>
        <w:t>ꂵ���</w:t>
      </w:r>
      <w:r>
        <w:rPr/>
        <w:t>ł�(^_^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Ɏ����̃z�[���y�[�W�Ń_�E���o����</w:t>
      </w:r>
      <w:r>
        <w:rPr/>
        <w:t>悤�</w:t>
      </w:r>
      <w:r>
        <w:rPr/>
        <w:t>ɒu���̂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l�̂l�o�j�̃y�[�W�Ƀ����N��\��̂͂n�j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��</w:t>
      </w:r>
      <w:r>
        <w:rPr/>
        <w:t>쌠���</w:t>
      </w:r>
      <w:r>
        <w:rPr/>
        <w:t>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e�r�v�ł��B��҂͒��</w:t>
      </w:r>
      <w:r>
        <w:rPr/>
        <w:t>쌠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ɂ�</w:t>
      </w:r>
      <w:r>
        <w:rPr/>
        <w:t>萶���������</w:t>
      </w:r>
      <w:r>
        <w:rPr/>
        <w:t>Ȃ�g���u����A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ɂ́A�o�O�C�����̋`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 ���@�Q�l�A�Q�l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[�E�F�A�@�@�@�@�@�@�l�f�r�@�@�@�@�i�`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OPLLdriver    �i�q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u���������@�@�i�o�C�p�[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POPCOM�@�@�@�@�i�</w:t>
      </w:r>
      <w:r>
        <w:rPr/>
        <w:t>؂</w:t>
      </w:r>
      <w:r>
        <w:rPr/>
        <w:t>ς��</w:t>
      </w:r>
      <w:r>
        <w:rPr/>
        <w:t>݂�</w:t>
      </w:r>
      <w:r>
        <w:rPr/>
        <w:t>Ɓ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̃c�[���@�@�@�@�@�@�@�u�y�G�f�B�^�i�X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t�r�h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l�t�r�h�b�|�k�`�k�e�i�X�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r�w�|�c�������o�������@�u�����D�P�D�Q�D�R�v�@�@�@�@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r�w�@�e�`�m�i�G���j�v�@�@�@�@�@�@�@�@�@�@�@�@�@�@�@���ԏ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V������@Part2�v�@�@�@�@�@�@�H�R�@���E���@�@�@�A�X�L�[�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l�r�w�|�c�n�r�@���</w:t>
      </w:r>
      <w:r>
        <w:rPr/>
        <w:t>߰�����ޯ��</w:t>
      </w:r>
      <w:r>
        <w:rPr/>
        <w:t>v�@�a�h�s�r�E���@�@�@�A�X�L�[�o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̖{�i�{�̖��O�Y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����񂠂</w:t>
      </w:r>
      <w:r>
        <w:rPr/>
        <w:t>肷���</w:t>
      </w:r>
      <w:r>
        <w:rPr/>
        <w:t>ā@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@�X�y�V�����T���N�X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iftyServe FMSX �̂</w:t>
      </w:r>
      <w:r>
        <w:rPr/>
        <w:t>݂</w:t>
      </w:r>
      <w:r>
        <w:rPr/>
        <w:t>Ȃ���</w:t>
        <w:tab/>
        <w:t>�i�e�L�X�g�G�f�B�^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RIO-NET�̂</w:t>
      </w:r>
      <w:r>
        <w:rPr/>
        <w:t>݂</w:t>
      </w:r>
      <w:r>
        <w:rPr/>
        <w:t>Ȃ���</w:t>
        <w:tab/>
        <w:tab/>
        <w:t>�i�r�b�b�Ή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`�o������</w:t>
        <w:tab/>
        <w:tab/>
        <w:tab/>
        <w:t>�i�����t�H���g8�h�b�g��6�h�b�g�ϊ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`�j�`����</w:t>
        <w:tab/>
        <w:tab/>
        <w:tab/>
        <w:t>�i���̂l�o�j�Ή��v���C���[�̍</w:t>
      </w:r>
      <w:r>
        <w:rPr/>
        <w:t>쐬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т񂳂�</w:t>
        <w:tab/>
        <w:tab/>
        <w:tab/>
        <w:t>�i�p�\�ʔłl�o�j�J�������́A�@�\�����ӌ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낳��</w:t>
      </w:r>
      <w:r>
        <w:rPr/>
        <w:tab/>
        <w:tab/>
        <w:tab/>
        <w:t>�i�����R�[�h�ϊ����[�`���AMPK�Ή��g��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 BAMP�A�l�o�j�Ή��v���C���[ Domp�</w:t>
      </w:r>
      <w:r>
        <w:rPr/>
        <w:t>쐬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�</w:t>
        <w:tab/>
        <w:tab/>
        <w:tab/>
        <w:t>�i���Ȃ�̂���̂l�o�j���[�U�[�A���X�̃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���A�@�\�����ӌ��A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�.����</w:t>
        <w:tab/>
        <w:tab/>
        <w:tab/>
        <w:t>�i���X�̃o�O�w�E��A���x���̍����@�\�����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n�k����</w:t>
        <w:tab/>
        <w:tab/>
        <w:tab/>
        <w:t>�i�l�o�j���Y������</w:t>
      </w:r>
      <w:r>
        <w:rPr/>
        <w:t>鎞����̃��</w:t>
      </w:r>
      <w:r>
        <w:rPr/>
        <w:t>[�U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X�̃o�O�����E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I����</w:t>
        <w:tab/>
        <w:tab/>
        <w:tab/>
        <w:t>�i�d�l�I�ȃo�O������A�l�o�j�Ή��A�}�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C���[�l�o�w�̊J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�������</w:t>
      </w:r>
      <w:r>
        <w:rPr/>
        <w:tab/>
        <w:tab/>
        <w:tab/>
        <w:t>�i��ʌ�J���O�̃o�O������A�ӌ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�������|�������̂</w:t>
      </w:r>
      <w:r>
        <w:rPr/>
        <w:t>݂</w:t>
      </w:r>
      <w:r>
        <w:rPr/>
        <w:t>Ȃ���i��ʌ�J�O�o�[�W�����̃o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f�o�b�O�A�@�\�����ӌ��A�S�̃P�A�i�΁j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�o�b�b�̂</w:t>
      </w:r>
      <w:r>
        <w:rPr/>
        <w:t>݂</w:t>
      </w:r>
      <w:r>
        <w:rPr/>
        <w:t>Ȃ���@�@�@�@�i�l�o�j���Y������</w:t>
      </w:r>
      <w:r>
        <w:rPr/>
        <w:t>鍠����̃��</w:t>
      </w:r>
      <w:r>
        <w:rPr/>
        <w:t>[�U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��X�̃o�O�����E�����Ȃ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āA�l�o�j��g��Ă�������Ă���S�Ẵ��[�U�[�̂</w:t>
      </w:r>
      <w:r>
        <w:rPr/>
        <w:t>݂</w:t>
      </w:r>
      <w:r>
        <w:rPr/>
        <w:t>Ȃ���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�</w:t>
      </w:r>
      <w:r>
        <w:rPr/>
        <w:t>I�@�����āA���</w:t>
      </w:r>
      <w:r>
        <w:rPr/>
        <w:t>ꂩ����낵�����肢���</w:t>
      </w:r>
      <w:r>
        <w:rPr>
          <w:rtl w:val="true"/>
        </w:rPr>
        <w:t>܂</w:t>
      </w:r>
      <w:r>
        <w:rPr/>
        <w:t>�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Ȃ</w:t>
      </w:r>
      <w:r>
        <w:rPr/>
        <w:t>肨���</w:t>
      </w:r>
      <w:r>
        <w:rPr/>
        <w:t>b�ɂȂ���̂ɁA���O�������Ă���������Ⴂ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  <w:t>m(__)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@���̑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o�O���|�[�g�A�v�]�ȂǁA���̑��Ȃ�ł�</w:t>
      </w:r>
      <w:r>
        <w:rPr/>
        <w:t>劽�</w:t>
      </w:r>
      <w:r>
        <w:rPr/>
        <w:t>}�ł��B����̔��W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@�������|�������@�̐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o�j�̐����T�|�[�g�l�b�g�A�</w:t>
      </w:r>
      <w:r>
        <w:rPr>
          <w:rtl w:val="true"/>
        </w:rPr>
        <w:t>܂</w:t>
      </w:r>
      <w:r>
        <w:rPr/>
        <w:t>��</w:t>
      </w:r>
      <w:r>
        <w:rPr/>
        <w:t>A�F�X�Șb��Ő���</w:t>
      </w:r>
      <w:r>
        <w:rPr/>
        <w:t>オ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V�тɗ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|�������@�@24���ԂP���@�`14400bps�@�@0466-83-4981�i�_�</w:t>
      </w:r>
      <w:r>
        <w:rPr>
          <w:rtl w:val="true"/>
        </w:rPr>
        <w:t>ސ</w:t>
      </w:r>
      <w:r>
        <w:rPr/>
        <w:t>쌧����</w:t>
      </w:r>
      <w:r>
        <w:rPr/>
        <w:t>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y-net</w:t>
        <w:tab/>
        <w:tab/>
        <w:t>SYSOP</w:t>
        <w:tab/>
        <w:tab/>
        <w:t>�j�|�j�`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</w:t>
        <w:tab/>
        <w:tab/>
        <w:t>k-kaz@city.fujisawa.kanagaw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Page</w:t>
        <w:tab/>
        <w:t>http://www.city.fujisawa.kanagawa.jp/~k-k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l�o�j�ŐV�ł̃_�E�����[�h���o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