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l�o�j ver �P�D�O�U�@�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d�l���́A�l�o�j�Ή��̃v���O�����</w:t>
      </w:r>
      <w:r>
        <w:rPr>
          <w:rtl w:val="true"/>
        </w:rPr>
        <w:t>𐧍</w:t>
      </w:r>
      <w:r>
        <w:rPr/>
        <w:t>삷��</w:t>
      </w:r>
      <w:r>
        <w:rPr>
          <w:rtl w:val="true"/>
        </w:rPr>
        <w:t>ۂ</w:t>
      </w:r>
      <w:r>
        <w:rPr/>
        <w:t>ɕK�v�ȁA�d�l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K�v�̂Ȃ���́A�ǂ�ł�d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o�j�̃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o�j�ł́A���</w:t>
      </w:r>
      <w:r>
        <w:rPr/>
        <w:t>ꂼ��̋</w:t>
      </w:r>
      <w:r>
        <w:rPr/>
        <w:t>@�\�ɕʂ</w:t>
      </w:r>
      <w:r>
        <w:rPr/>
        <w:t>ꂽ�</w:t>
      </w:r>
      <w:r>
        <w:rPr/>
        <w:t>v���O������ʂ̃t�@�C���ŌʂɊǗ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PK.BIN�@�@�@�l�o�j�̃h���C�o�{�̂ł��B�A�h���X��4000H�`�ł��B�P�̂Ŏ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 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KC.BIN     �l�o�j�̐�p�R���p�C���ł��B�A�h���X��0100H�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PKED.COM�@�@�l�o�j��p�̃G�f�B�^�ł��B���̃v���O�������AMPK.BIN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KC.BIN��Ǘ����Ă��</w:t>
      </w:r>
      <w:r>
        <w:rPr>
          <w:rtl w:val="true"/>
        </w:rPr>
        <w:t>܂</w:t>
      </w:r>
      <w:r>
        <w:rPr/>
        <w:t>��</w:t>
      </w:r>
      <w:r>
        <w:rPr/>
        <w:t>B�n�</w:t>
      </w:r>
      <w:r>
        <w:rPr>
          <w:rtl w:val="true"/>
        </w:rPr>
        <w:t>߁</w:t>
      </w:r>
      <w:r>
        <w:rPr/>
        <w:t>A100H�Ƀ��[�h����</w:t>
      </w:r>
      <w:r>
        <w:rPr>
          <w:rtl w:val="true"/>
        </w:rPr>
        <w:t>܂</w:t>
      </w:r>
      <w:r>
        <w:rPr/>
        <w:t>�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ƁA������1000H�`��6000H�`�ɕ������ē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KI.COM     �l�o�j��</w:t>
      </w:r>
      <w:r>
        <w:rPr/>
        <w:t>풓������</w:t>
      </w:r>
      <w:r>
        <w:rPr/>
        <w:t>ׂ̃</w:t>
      </w:r>
      <w:r>
        <w:rPr/>
        <w:t>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́AMPK.BIN�̋@�\�ɂ��āA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o�j�D�a�h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PK.BIN�́A4000H�`6000H�</w:t>
      </w:r>
      <w:r>
        <w:rPr>
          <w:rtl w:val="true"/>
        </w:rPr>
        <w:t>܂</w:t>
      </w:r>
      <w:r>
        <w:rPr/>
        <w:t>ł̃�������g�p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ŏ��̂P�U�o�C�g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ALL�g���Ȃǂ̎��Ɏ</w:t>
      </w:r>
      <w:r>
        <w:rPr>
          <w:rtl w:val="true"/>
        </w:rPr>
        <w:t>ז</w:t>
      </w:r>
      <w:r>
        <w:rPr/>
        <w:t>��</w:t>
      </w:r>
      <w:r>
        <w:rPr/>
        <w:t>ɂȂ�Ȃ��</w:t>
      </w:r>
      <w:r>
        <w:rPr/>
        <w:t>悤�</w:t>
      </w:r>
      <w:r>
        <w:rPr/>
        <w:t>ɁA�O�Ŗ��</w:t>
      </w:r>
      <w:r>
        <w:rPr>
          <w:rtl w:val="true"/>
        </w:rPr>
        <w:t>߂</w:t>
      </w:r>
      <w:r>
        <w:rPr/>
        <w:t>Ă���</w:t>
      </w:r>
      <w:r>
        <w:rPr>
          <w:rtl w:val="true"/>
        </w:rPr>
        <w:t>܂</w:t>
      </w:r>
      <w:r>
        <w:rPr/>
        <w:t>��̂</w:t>
      </w:r>
      <w:r>
        <w:rPr/>
        <w:t>ŁA��</w:t>
      </w:r>
      <w:r>
        <w:rPr>
          <w:rtl w:val="true"/>
        </w:rPr>
        <w:t>ۂ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H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PK.BIN�ɂ́A���t����ȊO�ɂ͂</w:t>
      </w:r>
      <w:r>
        <w:rPr>
          <w:rtl w:val="true"/>
        </w:rPr>
        <w:t>܂</w:t>
      </w:r>
      <w:r>
        <w:rPr/>
        <w:t>���������</w:t>
      </w:r>
      <w:r>
        <w:rPr/>
        <w:t>Ȃ��̂ŁA���</w:t>
      </w:r>
      <w:r>
        <w:rPr/>
        <w:t>荞�</w:t>
      </w:r>
      <w:r>
        <w:rPr/>
        <w:t>݂̎�</w:t>
      </w:r>
      <w:r>
        <w:rPr/>
        <w:t>z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̃��[�h�Ȃǂ́A�ʂ̃v���O���������Ȃ���΂����</w:t>
      </w:r>
      <w:r>
        <w:rPr>
          <w:rtl w:val="true"/>
        </w:rPr>
        <w:t>܂</w:t>
      </w:r>
      <w:r>
        <w:rPr/>
        <w:t>���</w:t>
      </w:r>
      <w:r>
        <w:rPr/>
        <w:t>B����́A���</w:t>
      </w:r>
      <w:r>
        <w:rPr/>
        <w:t>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̎�</w:t>
      </w:r>
      <w:r>
        <w:rPr/>
        <w:t>z�Ȃǂ��ɂ��Ă��</w:t>
      </w:r>
      <w:r>
        <w:rPr>
          <w:rtl w:val="true"/>
        </w:rPr>
        <w:t>܂</w:t>
      </w:r>
      <w:r>
        <w:rPr/>
        <w:t>��</w:t>
      </w:r>
      <w:r>
        <w:rPr/>
        <w:t>ƁA���ɂ��Ă͓����Ȃ������A�s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댯�������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PK.BIN�ɂ́A���@�\��g�����</w:t>
      </w:r>
      <w:r>
        <w:rPr>
          <w:rtl w:val="true"/>
        </w:rPr>
        <w:t>߂̃</w:t>
      </w:r>
      <w:r>
        <w:rPr/>
        <w:t>t�@���N�V�����R�[���ƁA���</w:t>
      </w:r>
      <w:r>
        <w:rPr/>
        <w:t>荞�</w:t>
      </w:r>
      <w:r>
        <w:rPr/>
        <w:t>݂̃</w:t>
      </w:r>
      <w:r>
        <w:rPr/>
        <w:t>R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[�U�[�͂����g��āAMPK.BIN�𓮍</w:t>
      </w:r>
      <w:r>
        <w:rPr/>
        <w:t>삳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��N�V�����R�[���Ɗ��</w:t>
      </w:r>
      <w:r>
        <w:rPr/>
        <w:t>荞�</w:t>
      </w:r>
      <w:r>
        <w:rPr/>
        <w:t>݃</w:t>
      </w:r>
      <w:r>
        <w:rPr/>
        <w:t>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PK.BIN�̃R�[���̃A�h��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10H     MPK.BIN�̃t�@���N�V�����R�[���ł��BC ���W�X�^�ɁA�@�\�ԍ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̃��W�X�^�ɁA���̋@�\�ɕK�v�Ȓl����āA�R�[�����</w:t>
      </w:r>
      <w:r>
        <w:rPr>
          <w:rtl w:val="true"/>
        </w:rPr>
        <w:t>܂</w:t>
      </w:r>
      <w:r>
        <w:rPr/>
        <w:t>��</w:t>
      </w:r>
      <w:r>
        <w:rPr/>
        <w:t>B�f�B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N�̃t�@���N�V�����R�[���Ɠ����</w:t>
      </w:r>
      <w:r>
        <w:rPr/>
        <w:t>悤�</w:t>
      </w:r>
      <w:r>
        <w:rPr/>
        <w:t>Ȃ�̂ƍl���Ă��������Č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B�@�\�̏</w:t>
      </w:r>
      <w:r>
        <w:rPr>
          <w:rtl w:val="true"/>
        </w:rPr>
        <w:t>ڍׂ́</w:t>
      </w:r>
      <w:r>
        <w:rPr/>
        <w:t>A�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4013H     �P�N���b�N�����t����</w:t>
      </w:r>
      <w:r>
        <w:rPr>
          <w:rtl w:val="true"/>
        </w:rPr>
        <w:t>܂</w:t>
      </w:r>
      <w:r>
        <w:rPr/>
        <w:t>��</w:t>
      </w:r>
      <w:r>
        <w:rPr/>
        <w:t>B���[�U�[���^�C�}���</w:t>
      </w:r>
      <w:r>
        <w:rPr/>
        <w:t>荞�</w:t>
      </w:r>
      <w:r>
        <w:rPr/>
        <w:t>݂��</w:t>
      </w:r>
      <w:r>
        <w:rPr/>
        <w:t>ƂɁ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R�[������</w:t>
      </w:r>
      <w:r>
        <w:rPr/>
        <w:t>悤�</w:t>
      </w:r>
      <w:r>
        <w:rPr/>
        <w:t>ɂ��Ă��������B��</w:t>
      </w:r>
      <w:r>
        <w:rPr>
          <w:rtl w:val="true"/>
        </w:rPr>
        <w:t>ۂ̉</w:t>
      </w:r>
      <w:r>
        <w:rPr/>
        <w:t>��</w:t>
      </w:r>
      <w:r>
        <w:rPr/>
        <w:t>t�́A�����ł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</w:t>
      </w:r>
      <w:r>
        <w:rPr/>
        <w:t>荞�</w:t>
      </w:r>
      <w:r>
        <w:rPr/>
        <w:t>݂</w:t>
      </w:r>
      <w:r>
        <w:rPr/>
        <w:t>ł�����R�[������</w:t>
      </w:r>
      <w:r>
        <w:rPr/>
        <w:t>悤�</w:t>
      </w:r>
      <w:r>
        <w:rPr/>
        <w:t>ɂ��Ă��Ȃ��ƁA������A�t�@��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R�[���</w:t>
      </w:r>
      <w:r>
        <w:rPr/>
        <w:t>𑀍</w:t>
      </w:r>
      <w:r>
        <w:rPr/>
        <w:t>삵�</w:t>
      </w:r>
      <w:r>
        <w:rPr/>
        <w:t>āA���͂Ȃ�</w:t>
      </w:r>
      <w:r>
        <w:rPr>
          <w:rtl w:val="true"/>
        </w:rPr>
        <w:t>܂</w:t>
      </w:r>
      <w:r>
        <w:rPr/>
        <w:t>���̂</w:t>
      </w:r>
      <w:r>
        <w:rPr/>
        <w:t>ŁA���ӂ��Ă�����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A�</w:t>
      </w:r>
      <w:r>
        <w:rPr/>
        <w:t>풓���́</w:t>
      </w:r>
      <w:r>
        <w:rPr/>
        <w:t>A���̌�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PK.BIN�̃}�b�p�[�g�p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PK.BIN�́A�}�b�p�[��̃f�[�^�ɂ�Ή����Ă��</w:t>
      </w:r>
      <w:r>
        <w:rPr>
          <w:rtl w:val="true"/>
        </w:rPr>
        <w:t>܂</w:t>
      </w:r>
      <w:r>
        <w:rPr/>
        <w:t>����</w:t>
      </w:r>
      <w:r>
        <w:rPr/>
        <w:t>A�}�b�p�[��̃f�[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</w:t>
      </w:r>
      <w:r>
        <w:rPr/>
        <w:t>A�ʓ|�Ȏ</w:t>
      </w:r>
      <w:r>
        <w:rPr/>
        <w:t>葱�����</w:t>
      </w:r>
      <w:r>
        <w:rPr/>
        <w:t>K�v�ɂȂ�</w:t>
      </w:r>
      <w:r>
        <w:rPr>
          <w:rtl w:val="true"/>
        </w:rPr>
        <w:t>܂</w:t>
      </w:r>
      <w:r>
        <w:rPr/>
        <w:t>��</w:t>
      </w:r>
      <w:r>
        <w:rPr/>
        <w:t>B�l�f�r�c�q�u�ȂǂƈႢ�A���t�f�[�^�̑</w:t>
      </w:r>
      <w:r>
        <w:rPr/>
        <w:t>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�S�j�a�</w:t>
      </w:r>
      <w:r>
        <w:rPr>
          <w:rtl w:val="true"/>
        </w:rPr>
        <w:t>܂</w:t>
      </w:r>
      <w:r>
        <w:rPr/>
        <w:t>őΉ����Ă���̂ŁA�d��̂Ȃ����Ƃ��Ƃ������Ƃ�O���ɒu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PK.BIN�ł����A�}�b�p�ԍ��Ƃ́AMPK.BIN���֋X�I�ɂ����ԍ��ŁA�n�[�h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Z�O�����g�ԍ��ȂǂƂ͂</w:t>
      </w:r>
      <w:r>
        <w:rPr>
          <w:rtl w:val="true"/>
        </w:rPr>
        <w:t>܂</w:t>
      </w:r>
      <w:r>
        <w:rPr/>
        <w:t>�����</w:t>
      </w:r>
      <w:r>
        <w:rPr/>
        <w:t>֌W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}�b�p�[�ԍ��͂l�o�j�̓��I�ɘA�����Ă��</w:t>
      </w:r>
      <w:r>
        <w:rPr/>
        <w:t>邱�</w:t>
      </w:r>
      <w:r>
        <w:rPr/>
        <w:t>ƂɂȂ�Ă���A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b�p�[�ԍ��P��4000H �ƁA�}�b�p�[�ԍ��Q�� 0H �͓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��N�V�����R�[��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o�j0.98�ŃT�|�[�g���Ă���@�\�͈ȉ��̒ʂ�ł��B�R�[��������ƁA���</w:t>
      </w:r>
      <w:r>
        <w:rPr/>
        <w:t>ׂ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X�^�͔j�󂳂��\��������</w:t>
      </w:r>
      <w:r>
        <w:rPr>
          <w:rtl w:val="true"/>
        </w:rPr>
        <w:t>܂</w:t>
      </w:r>
      <w:r>
        <w:rPr/>
        <w:t>��̂</w:t>
      </w:r>
      <w:r>
        <w:rPr/>
        <w:t>ŁA�j�󂳂</w:t>
      </w:r>
      <w:r>
        <w:rPr/>
        <w:t>ꂽ���</w:t>
      </w:r>
      <w:r>
        <w:rPr/>
        <w:t xml:space="preserve">Ȃ����W�X�^�́A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铙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  <w:tab/>
        <w:t>�@�\�ԍ��@�O</w:t>
        <w:tab/>
        <w:t>C=0</w:t>
        <w:tab/>
        <w:t>����Aversion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[���</w:t>
      </w:r>
      <w:r>
        <w:rPr/>
        <w:t>菇</w:t>
      </w:r>
      <w:r>
        <w:rPr/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ab/>
        <w:t>BC</w:t>
        <w:tab/>
        <w:t>�o�[�W�����i1.00�Ȃ�A0100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</w:t>
        <w:tab/>
        <w:t>�o�[�W�����i0.99B �Ȃ�A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.99 �Ȃ�A00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</w:t>
        <w:tab/>
        <w:t>�e�l�����̃X���b�g�i�Ȃ��</w:t>
      </w:r>
      <w:r>
        <w:rPr/>
        <w:t>ꍇ�́</w:t>
      </w:r>
      <w:r>
        <w:rPr/>
        <w:t>A0FF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</w:t>
        <w:tab/>
        <w:t>�r�b�b�̃X���b�g�i�Ȃ��</w:t>
      </w:r>
      <w:r>
        <w:rPr/>
        <w:t>ꍇ�́</w:t>
      </w:r>
      <w:r>
        <w:rPr/>
        <w:t>A0FF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</w:t>
        <w:tab/>
        <w:t>�o�[�W�����̃��b�Z�[�W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PK.BIN ����A�e�����̃X���b�g�ƁA�o�[�W������Ԃ��</w:t>
      </w:r>
      <w:r>
        <w:rPr>
          <w:rtl w:val="true"/>
        </w:rPr>
        <w:t>܂</w:t>
      </w:r>
      <w:r>
        <w:rPr/>
        <w:t>��</w:t>
      </w:r>
      <w:r>
        <w:rPr/>
        <w:t>B���̃t�@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R�[����g�p����O�ɁA�K���A��ԍŏ��Ɉ��R�[�����Ă��������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A���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DE���W�X�^�̒l�́AMPKED �̈</w:t>
      </w:r>
      <w:r>
        <w:rPr/>
        <w:t>ׂ</w:t>
      </w:r>
      <w:r>
        <w:rPr/>
        <w:t>ɗp�ӂ��</w:t>
      </w:r>
      <w:r>
        <w:rPr/>
        <w:t>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MPK player  ver x.xx   by K-KAZ�v�ix.xx���</w:t>
      </w:r>
      <w:r>
        <w:rPr/>
        <w:t>ް�ޮ݁</w:t>
      </w:r>
      <w:r>
        <w:rPr/>
        <w:t>j�Ƃ������b�Z�[�W�̃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ɂȂ�Ă��</w:t>
      </w:r>
      <w:r>
        <w:rPr>
          <w:rtl w:val="true"/>
        </w:rPr>
        <w:t>܂</w:t>
      </w:r>
      <w:r>
        <w:rPr/>
        <w:t>��</w:t>
      </w:r>
      <w:r>
        <w:rPr/>
        <w:t>B�Ō�́A���ŏI���Ă��</w:t>
      </w:r>
      <w:r>
        <w:rPr>
          <w:rtl w:val="true"/>
        </w:rPr>
        <w:t>܂</w:t>
      </w:r>
      <w:r>
        <w:rPr/>
        <w:t>��</w:t>
      </w:r>
      <w:r>
        <w:rPr/>
        <w:t>B���i�͎g�����Ƃ͂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��W�X�^�̃o�[�W�������́A�o�[�W�����̌�ɂ��A�p���̈</w:t>
      </w:r>
      <w:r>
        <w:rPr/>
        <w:t>ׂ̂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�Ȃ</w:t>
      </w:r>
      <w:r>
        <w:rPr/>
        <w:t>疳���</w:t>
      </w:r>
      <w:r>
        <w:rPr/>
        <w:t>ŁA01H ����AB,C,D�c�c�@�ƂȂ�Ǝv���</w:t>
      </w:r>
      <w:r>
        <w:rPr>
          <w:rtl w:val="true"/>
        </w:rPr>
        <w:t>܂�</w:t>
      </w:r>
      <w:r>
        <w:rPr>
          <w:rtl w:val="true"/>
        </w:rPr>
        <w:t>(^^;�@�</w:t>
      </w:r>
      <w:r>
        <w:rPr>
          <w:rtl w:val="true"/>
        </w:rPr>
        <w:t>܂</w:t>
      </w:r>
      <w:r>
        <w:rPr/>
        <w:t>��</w:t>
      </w:r>
      <w:r>
        <w:rPr/>
        <w:t>A���̃o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͓��</w:t>
      </w:r>
      <w:r>
        <w:rPr/>
        <w:t>Ńo�[�W������I�m�ɕ����������̈</w:t>
      </w:r>
      <w:r>
        <w:rPr/>
        <w:t>ׂ</w:t>
      </w:r>
      <w:r>
        <w:rPr/>
        <w:t>ł���A��ʂɂ͕\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ǂ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0.99C �</w:t>
      </w:r>
      <w:r>
        <w:rPr>
          <w:rtl w:val="true"/>
        </w:rPr>
        <w:t>܂</w:t>
      </w:r>
      <w:r>
        <w:rPr/>
        <w:t>ł́A�ŏ��̂P��̂</w:t>
      </w:r>
      <w:r>
        <w:rPr/>
        <w:t>݁</w:t>
      </w:r>
      <w:r>
        <w:rPr/>
        <w:t>A�����r�b�b�C�e�l�̌��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1.00����́A���񂷂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�Ȃ̂ŁA���t���ɂ��̃t�@���N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񂾂</w:t>
      </w:r>
      <w:r>
        <w:rPr/>
        <w:t>肷��</w:t>
      </w:r>
      <w:r>
        <w:rPr/>
        <w:t>ƁA���t���~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��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  <w:tab/>
        <w:t>�@�\�ԍ��@�P</w:t>
        <w:tab/>
        <w:t>C=1</w:t>
        <w:tab/>
        <w:t>���t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[���</w:t>
      </w:r>
      <w:r>
        <w:rPr/>
        <w:t>菇</w:t>
      </w:r>
      <w:r>
        <w:rPr/>
        <w:tab/>
        <w:t>HL</w:t>
        <w:tab/>
        <w:t>���t�f�[�^�̐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</w:t>
        <w:tab/>
        <w:t>���t�f�[�^���}�b�p�[��ɂ���</w:t>
      </w:r>
      <w:r>
        <w:rPr/>
        <w:t>ꍇ�́</w:t>
      </w:r>
      <w:r>
        <w:rPr/>
        <w:t>A���̍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̃}�b�p�ԍ��i�}�b�p�ԍ��ɂ��Ă͌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łȂ��</w:t>
      </w:r>
      <w:r>
        <w:rPr/>
        <w:t>ꍇ�́</w:t>
      </w:r>
      <w:r>
        <w:rPr/>
        <w:t>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ab/>
        <w:t>HL</w:t>
        <w:tab/>
        <w:t>���t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</w:t>
        <w:tab/>
        <w:t>�G���[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�</w:t>
      </w:r>
      <w:r>
        <w:rPr/>
        <w:t>邽�</w:t>
      </w:r>
      <w:r>
        <w:rPr>
          <w:rtl w:val="true"/>
        </w:rPr>
        <w:t>߂̏���ݒ��܂</w:t>
      </w:r>
      <w:r>
        <w:rPr/>
        <w:t>��</w:t>
      </w:r>
      <w:r>
        <w:rPr/>
        <w:t>B���̃R�[����Ă񂾌�A�@�\�ԍ��P�Q�̉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n�̃R�[����ĂԂƉ��t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[�ԍ��́A�O�łȂ��B�P���A�f�[�^�̃o�[�W�����G���[�B�Q���A���̑��̃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  <w:tab/>
        <w:t>�@�\�ԍ��@�Q</w:t>
        <w:tab/>
        <w:t>C=2</w:t>
        <w:tab/>
        <w:t>���t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[���</w:t>
      </w:r>
      <w:r>
        <w:rPr/>
        <w:t>菇</w:t>
      </w:r>
      <w:r>
        <w:rPr/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�I�������A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  <w:tab/>
        <w:t>�@�\�ԍ��@�R</w:t>
        <w:tab/>
        <w:t>C=3</w:t>
        <w:tab/>
        <w:t>������E�X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[���</w:t>
      </w:r>
      <w:r>
        <w:rPr/>
        <w:t>菇</w:t>
      </w:r>
      <w:r>
        <w:rPr/>
        <w:tab/>
        <w:t>E</w:t>
        <w:tab/>
        <w:t>�X�s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s�[�h�́A�Q�̕␔�ŁA1�`127�͂��{���A-1����-128�͂P�^���{���A0�͈</w:t>
      </w:r>
      <w:r>
        <w:rPr/>
        <w:t>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</w:t>
      </w:r>
      <w:r>
        <w:rPr/>
        <w:t>A�X�s�[�h�����ƁA�������ǂ�ǂ�d���Ȃ�Ă����</w:t>
      </w:r>
      <w:r>
        <w:rPr>
          <w:rtl w:val="true"/>
        </w:rPr>
        <w:t>܂</w:t>
      </w:r>
      <w:r>
        <w:rPr/>
        <w:t>��̂</w:t>
      </w:r>
      <w:r>
        <w:rPr/>
        <w:t>ŁA�K�x�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  <w:tab/>
        <w:t>�@�\�ԍ��@�S</w:t>
        <w:tab/>
        <w:t>C=4</w:t>
        <w:tab/>
        <w:t>�S�̃{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[���</w:t>
      </w:r>
      <w:r>
        <w:rPr/>
        <w:t>菇</w:t>
      </w:r>
      <w:r>
        <w:rPr/>
        <w:tab/>
        <w:t>D</w:t>
        <w:tab/>
        <w:t>�{�����[���i�O�`�P�T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̂̃{�����[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O���ŏ��A�P�T���ő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  <w:tab/>
        <w:t>�@�\�ԍ��@�T</w:t>
        <w:tab/>
        <w:t>C=5</w:t>
        <w:tab/>
        <w:t>�t�F�[�h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[���</w:t>
      </w:r>
      <w:r>
        <w:rPr/>
        <w:t>菇</w:t>
      </w:r>
      <w:r>
        <w:rPr/>
        <w:tab/>
        <w:t>E</w:t>
        <w:tab/>
        <w:t>�X�s�[�h�i�P�`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R�[����Ă΂</w:t>
      </w:r>
      <w:r>
        <w:rPr/>
        <w:t>ꂽ���ォ��</w:t>
      </w:r>
      <w:r>
        <w:rPr/>
        <w:t>t�F�[�h�A�E�g���s���</w:t>
      </w:r>
      <w:r>
        <w:rPr>
          <w:rtl w:val="true"/>
        </w:rPr>
        <w:t>܂</w:t>
      </w:r>
      <w:r>
        <w:rPr/>
        <w:t>��</w:t>
      </w:r>
      <w:r>
        <w:rPr/>
        <w:t>B�X�s�[�h�͑����</w:t>
      </w:r>
      <w:r>
        <w:rPr>
          <w:rtl w:val="true"/>
        </w:rPr>
        <w:t>ق</w:t>
      </w:r>
      <w:r>
        <w:rPr/>
        <w:t>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Ȃ�</w:t>
      </w:r>
      <w:r>
        <w:rPr>
          <w:rtl w:val="true"/>
        </w:rPr>
        <w:t>܂</w:t>
      </w:r>
      <w:r>
        <w:rPr/>
        <w:t>��</w:t>
      </w:r>
      <w:r>
        <w:rPr/>
        <w:t>B�t�F�[�h�A�E�g����ƁA���t�͎����I�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  <w:tab/>
        <w:t>�@�\�ԍ��@�U</w:t>
        <w:tab/>
        <w:t>C=6</w:t>
        <w:tab/>
        <w:t>���t�`�����l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[���</w:t>
      </w:r>
      <w:r>
        <w:rPr/>
        <w:t>菇</w:t>
      </w:r>
      <w:r>
        <w:rPr/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ab/>
        <w:t>E:HL</w:t>
        <w:tab/>
        <w:t>�e�`�����l��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</w:t>
        <w:tab/>
        <w:t>�g�p�`�����l�����i�O�`�P�V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̃`�����l�������t����Ă���̂��̏��𓾂</w:t>
      </w:r>
      <w:r>
        <w:rPr>
          <w:rtl w:val="true"/>
        </w:rPr>
        <w:t>܂</w:t>
      </w:r>
      <w:r>
        <w:rPr/>
        <w:t>��</w:t>
      </w:r>
      <w:r>
        <w:rPr/>
        <w:t>BE:HL�̊e�r�b�g 0�`16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1�`9�APSG1�`3�ASCC1�`5 �ɑΉ����A�P�Ȃ</w:t>
      </w:r>
      <w:r>
        <w:rPr/>
        <w:t>牉�</w:t>
      </w:r>
      <w:r>
        <w:rPr/>
        <w:t>t���ł��B�r�b�g�Q�R�̓��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t���O�ŁA�P�Ȃ</w:t>
      </w:r>
      <w:r>
        <w:rPr/>
        <w:t>烊�</w:t>
      </w:r>
      <w:r>
        <w:rPr/>
        <w:t>Y�����[�h�A�O�Ȃ�A�e�l�X�����[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̓I�ɏ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H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000000* ********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 |||||||| 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S SSSSPPPF 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C CCCCSSSM 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C CCCC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43213219 8765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  <w:tab/>
        <w:t>�@�\�ԍ��@�V</w:t>
        <w:tab/>
        <w:t>C=7</w:t>
        <w:tab/>
        <w:t>�W�����v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[���</w:t>
      </w:r>
      <w:r>
        <w:rPr/>
        <w:t>菇</w:t>
      </w:r>
      <w:r>
        <w:rPr/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o�j�b�̂i�i�W�����v�j�R�}���h�̈</w:t>
      </w:r>
      <w:r>
        <w:rPr/>
        <w:t>ׂ̋</w:t>
      </w:r>
      <w:r>
        <w:rPr/>
        <w:t>@�\�ł��B���i�͎g��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  <w:tab/>
        <w:t>�@�\�ԍ��@�W</w:t>
        <w:tab/>
        <w:t>C=8</w:t>
        <w:tab/>
        <w:t>�f�[�^�}�b�p�̃Z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[���</w:t>
      </w:r>
      <w:r>
        <w:rPr/>
        <w:t>菇</w:t>
      </w:r>
      <w:r>
        <w:rPr/>
        <w:tab/>
        <w:t>A</w:t>
        <w:tab/>
        <w:t>�Z�O�����g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</w:t>
        <w:tab/>
        <w:t>�X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ab/>
        <w:t>Cy=1</w:t>
        <w:tab/>
        <w:t>�Z�b�g�Ɏ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y=0</w:t>
        <w:tab/>
        <w:t>�Z�b�g�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</w:t>
        <w:tab/>
        <w:t>����t����</w:t>
      </w:r>
      <w:r>
        <w:rPr/>
        <w:t>ꂽ�</w:t>
      </w:r>
      <w:r>
        <w:rPr/>
        <w:t>}�b�p�ԍ��i�P�`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f�[�^��i�[����A�}�b�p�[�Z�O�����g��MPK.BIN�ɒm�</w:t>
      </w:r>
      <w:r>
        <w:rPr/>
        <w:t>点�</w:t>
      </w:r>
      <w:r>
        <w:rPr>
          <w:rtl w:val="true"/>
        </w:rPr>
        <w:t>܂</w:t>
      </w:r>
      <w:r>
        <w:rPr/>
        <w:t>��</w:t>
      </w:r>
      <w:r>
        <w:rPr/>
        <w:t>B���t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}�b�p�[�ɒu���</w:t>
      </w:r>
      <w:r>
        <w:rPr/>
        <w:t>ꍇ�</w:t>
      </w:r>
      <w:r>
        <w:rPr/>
        <w:t>A���̃R�[���Ő</w:t>
      </w:r>
      <w:r>
        <w:rPr>
          <w:rtl w:val="true"/>
        </w:rPr>
        <w:t>ݒ</w:t>
      </w:r>
      <w:r>
        <w:rPr/>
        <w:t>肵�</w:t>
      </w:r>
      <w:r>
        <w:rPr/>
        <w:t>Ă����Ȃ���΂Ȃ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��́A�}�b�p�[�̊���t�����͍s���</w:t>
      </w:r>
      <w:r>
        <w:rPr>
          <w:rtl w:val="true"/>
        </w:rPr>
        <w:t>܂</w:t>
      </w:r>
      <w:r>
        <w:rPr/>
        <w:t>���̂</w:t>
      </w:r>
      <w:r>
        <w:rPr/>
        <w:t>ŁA���</w:t>
      </w:r>
      <w:r>
        <w:rPr/>
        <w:t>炩���</w:t>
      </w:r>
      <w:r>
        <w:rPr>
          <w:rtl w:val="true"/>
        </w:rPr>
        <w:t>߁</w:t>
      </w:r>
      <w:r>
        <w:rPr/>
        <w:t>A����t����</w:t>
      </w:r>
      <w:r>
        <w:rPr/>
        <w:t>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p�[��w�</w:t>
      </w:r>
      <w:r>
        <w:rPr/>
        <w:t>肵�</w:t>
      </w:r>
      <w:r>
        <w:rPr/>
        <w:t>Ă��������B�����w�</w:t>
      </w:r>
      <w:r>
        <w:rPr/>
        <w:t>肷��ꍇ�</w:t>
      </w:r>
      <w:r>
        <w:rPr/>
        <w:t>A���</w:t>
      </w:r>
      <w:r>
        <w:rPr/>
        <w:t>ꂼ��</w:t>
      </w:r>
      <w:r>
        <w:rPr/>
        <w:t>A����t�����}�b�p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R�[����MPK.BIN�ɋ����Ă��������B�i�l�o�j�ł����A�}�b�p�ԍ��ƃZ�O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ԍ��͑S�R�Ⴄ�̂Œ��ӂ��Ă��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  <w:tab/>
        <w:t>�@�\�ԍ��@�X</w:t>
        <w:tab/>
        <w:t>C=9</w:t>
        <w:tab/>
        <w:t>�f�[�^�}�b�p�̊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[���</w:t>
      </w:r>
      <w:r>
        <w:rPr/>
        <w:t>菇</w:t>
      </w:r>
      <w:r>
        <w:rPr/>
        <w:tab/>
        <w:t>A</w:t>
        <w:tab/>
        <w:t>�}�b�p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ab/>
        <w:t>A</w:t>
        <w:tab/>
        <w:t>�Z�O�����g�ԍ� or �m�</w:t>
      </w:r>
      <w:r>
        <w:rPr>
          <w:rtl w:val="true"/>
        </w:rPr>
        <w:t>ۂ</w:t>
      </w:r>
      <w:r>
        <w:rPr/>
        <w:t>���</w:t>
      </w:r>
      <w:r>
        <w:rPr/>
        <w:t>Ă���}�b�p�[�̌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</w:t>
        <w:tab/>
        <w:t>�X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</w:t>
      </w:r>
      <w:r>
        <w:rPr>
          <w:rtl w:val="true"/>
        </w:rPr>
        <w:t>ۂ</w:t>
      </w:r>
      <w:r>
        <w:rPr/>
        <w:t>��</w:t>
      </w:r>
      <w:r>
        <w:rPr/>
        <w:t>ꂽ�</w:t>
      </w:r>
      <w:r>
        <w:rPr/>
        <w:t>A�}�b�p�[�̃X���b�g�ƃZ�O�����g�ԍ��𓾂</w:t>
      </w:r>
      <w:r>
        <w:rPr>
          <w:rtl w:val="true"/>
        </w:rPr>
        <w:t>܂</w:t>
      </w:r>
      <w:r>
        <w:rPr/>
        <w:t>��</w:t>
      </w:r>
      <w:r>
        <w:rPr/>
        <w:t>B�}�b�p�ԍ���O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ꍇ�</w:t>
      </w:r>
      <w:r>
        <w:rPr/>
        <w:t>A�m�</w:t>
      </w:r>
      <w:r>
        <w:rPr>
          <w:rtl w:val="true"/>
        </w:rPr>
        <w:t>ۂ</w:t>
      </w:r>
      <w:r>
        <w:rPr/>
        <w:t>���</w:t>
      </w:r>
      <w:r>
        <w:rPr/>
        <w:t>Ă���}�b�p�[�̌�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  <w:tab/>
        <w:t>�@�\�ԍ��P�O</w:t>
        <w:tab/>
        <w:t>C=10</w:t>
        <w:tab/>
        <w:t>�}�b�p�[�̕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[���</w:t>
      </w:r>
      <w:r>
        <w:rPr/>
        <w:t>菇</w:t>
      </w:r>
      <w:r>
        <w:rPr/>
        <w:tab/>
        <w:t>A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</w:t>
      </w:r>
      <w:r>
        <w:rPr>
          <w:rtl w:val="true"/>
        </w:rPr>
        <w:t>ۂ</w:t>
      </w:r>
      <w:r>
        <w:rPr/>
        <w:t>��</w:t>
      </w:r>
      <w:r>
        <w:rPr/>
        <w:t>ꂢ�</w:t>
      </w:r>
      <w:r>
        <w:rPr/>
        <w:t>Ă�}�b�p�[��S�ĕ��</w:t>
      </w:r>
      <w:r>
        <w:rPr>
          <w:rtl w:val="true"/>
        </w:rPr>
        <w:t>܂</w:t>
      </w:r>
      <w:r>
        <w:rPr/>
        <w:t>��</w:t>
      </w:r>
      <w:r>
        <w:rPr/>
        <w:t>B�Ƃ���Ă�A�ʂ�MPK.BIN�̒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Ȃ̂ŁA���[�U�[�́A�}�b�p�[�̊J��͎����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  <w:tab/>
        <w:t>�@�\�ԍ��P�P</w:t>
        <w:tab/>
        <w:t>C=11</w:t>
        <w:tab/>
        <w:t>�}�b�p�[�T�|�[�g���[�`�� �W�����v�e�[�u���̒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[���</w:t>
      </w:r>
      <w:r>
        <w:rPr/>
        <w:t>菇</w:t>
      </w:r>
      <w:r>
        <w:rPr/>
        <w:tab/>
        <w:t>HL</w:t>
        <w:tab/>
        <w:t>�}�b�p�[�T�|�[�g���[�`���̃W�����v�e�[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b�p�[��g�p����</w:t>
      </w:r>
      <w:r>
        <w:rPr>
          <w:rtl w:val="true"/>
        </w:rPr>
        <w:t>ۂ́</w:t>
      </w:r>
      <w:r>
        <w:rPr/>
        <w:t>A�K���n�</w:t>
      </w:r>
      <w:r>
        <w:rPr>
          <w:rtl w:val="true"/>
        </w:rPr>
        <w:t>߂</w:t>
      </w:r>
      <w:r>
        <w:rPr/>
        <w:t>ɂ��̃R�[����Ă��������B�}�b�p�[�T�|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`���̃W�����v�e�[�u���̃A�h���X�Ƃ́AA=0,D=4,E=2�Ŋg��BIOS��Ă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́</w:t>
      </w:r>
      <w:r>
        <w:rPr/>
        <w:t>AHL���W�X�^�̒l�̎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̐</w:t>
      </w:r>
      <w:r>
        <w:rPr>
          <w:rtl w:val="true"/>
        </w:rPr>
        <w:t>ݒ</w:t>
      </w:r>
      <w:r>
        <w:rPr/>
        <w:t>��</w:t>
      </w:r>
      <w:r>
        <w:rPr/>
        <w:t>Ȃ��ƁAMPK.BIN���}�b�p�[��g������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  <w:tab/>
        <w:t>�@�\�ԍ��P�Q</w:t>
        <w:tab/>
        <w:t>C=12</w:t>
        <w:tab/>
        <w:t>���t�J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[���</w:t>
      </w:r>
      <w:r>
        <w:rPr/>
        <w:t>菇</w:t>
      </w:r>
      <w:r>
        <w:rPr/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�J�n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炩���</w:t>
      </w:r>
      <w:r>
        <w:rPr>
          <w:rtl w:val="true"/>
        </w:rPr>
        <w:t>߁</w:t>
      </w:r>
      <w:r>
        <w:rPr/>
        <w:t>A�@�\�ԍ��P�ŉ��t����</w:t>
      </w:r>
      <w:r>
        <w:rPr>
          <w:rtl w:val="true"/>
        </w:rPr>
        <w:t>ݒ</w:t>
      </w:r>
      <w:r>
        <w:rPr/>
        <w:t>��</w:t>
      </w:r>
      <w:r>
        <w:rPr/>
        <w:t>Ȃ���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  <w:tab/>
        <w:t>�@�\�ԍ��P�R</w:t>
        <w:tab/>
        <w:t>C=13</w:t>
        <w:tab/>
        <w:t>���</w:t>
      </w:r>
      <w:r>
        <w:rPr/>
        <w:t>荞�</w:t>
      </w:r>
      <w:r>
        <w:rPr/>
        <w:t>݂̋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[���</w:t>
      </w:r>
      <w:r>
        <w:rPr/>
        <w:t>菇</w:t>
      </w:r>
      <w:r>
        <w:rPr/>
        <w:tab/>
        <w:t>A</w:t>
        <w:tab/>
        <w:t>0  ���</w:t>
      </w:r>
      <w:r>
        <w:rPr/>
        <w:t>荞�</w:t>
      </w:r>
      <w:r>
        <w:rPr>
          <w:rtl w:val="true"/>
        </w:rPr>
        <w:t>ݕ</w:t>
      </w:r>
      <w:r>
        <w:rPr/>
        <w:t>s���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</w:t>
        <w:tab/>
        <w:t>1  ���</w:t>
      </w:r>
      <w:r>
        <w:rPr/>
        <w:t>荞�</w:t>
      </w:r>
      <w:r>
        <w:rPr>
          <w:rtl w:val="true"/>
        </w:rPr>
        <w:t>݋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��̊��</w:t>
      </w:r>
      <w:r>
        <w:rPr/>
        <w:t>荞�</w:t>
      </w:r>
      <w:r>
        <w:rPr/>
        <w:t>݂̋��</w:t>
      </w:r>
      <w:r>
        <w:rPr/>
        <w:t>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i�͕s���ł����A�����</w:t>
      </w:r>
      <w:r>
        <w:rPr/>
        <w:t>荞�</w:t>
      </w:r>
      <w:r>
        <w:rPr>
          <w:rtl w:val="true"/>
        </w:rPr>
        <w:t>ݓ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</w:t>
      </w:r>
      <w:r>
        <w:rPr/>
        <w:t>ꂽ���</w:t>
      </w:r>
      <w:r>
        <w:rPr/>
        <w:t>Ȃ��</w:t>
      </w:r>
      <w:r>
        <w:rPr/>
        <w:t>ꍇ�́</w:t>
      </w:r>
      <w:r>
        <w:rPr/>
        <w:t>A���ɂ��Ă��������B���̂����A���t���́A�X��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O�����g�Ȃǂ��</w:t>
      </w:r>
      <w:r>
        <w:rPr/>
        <w:t>؂</w:t>
      </w:r>
      <w:r>
        <w:rPr/>
        <w:t>�</w:t>
      </w:r>
      <w:r>
        <w:rPr/>
        <w:t>ւ��Ă���\��������</w:t>
      </w:r>
      <w:r>
        <w:rPr>
          <w:rtl w:val="true"/>
        </w:rPr>
        <w:t>܂</w:t>
      </w:r>
      <w:r>
        <w:rPr/>
        <w:t>��̂</w:t>
      </w:r>
      <w:r>
        <w:rPr/>
        <w:t>ŁA�\�����ӂ��āA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��O���Ă��������B�i��ɏ</w:t>
      </w:r>
      <w:r>
        <w:rPr/>
        <w:t>풓���</w:t>
      </w:r>
      <w:r>
        <w:rPr/>
        <w:t>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ƁA�I���Ƃ��́A���Ȃ</w:t>
      </w:r>
      <w:r>
        <w:rPr/>
        <w:t>炸�</w:t>
      </w:r>
      <w:r>
        <w:rPr/>
        <w:t>A���</w:t>
      </w:r>
      <w:r>
        <w:rPr/>
        <w:t>荞�</w:t>
      </w:r>
      <w:r>
        <w:rPr>
          <w:rtl w:val="true"/>
        </w:rPr>
        <w:t>ݕ</w:t>
      </w:r>
      <w:r>
        <w:rPr/>
        <w:t>s���ɂ��Ă���ɂ���</w:t>
      </w:r>
      <w:r>
        <w:rPr/>
        <w:t>悤�</w:t>
      </w:r>
      <w:r>
        <w:rPr/>
        <w:t>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  <w:tab/>
        <w:t>�@�\�ԍ��P�S</w:t>
        <w:tab/>
        <w:t>C=14</w:t>
        <w:tab/>
        <w:t>�Ȃ�������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[���</w:t>
      </w:r>
      <w:r>
        <w:rPr/>
        <w:t>菇</w:t>
      </w:r>
      <w:r>
        <w:rPr/>
        <w:tab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ab/>
        <w:t>A</w:t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����Ԃ��</w:t>
      </w:r>
      <w:r>
        <w:rPr>
          <w:rtl w:val="true"/>
        </w:rPr>
        <w:t>܂</w:t>
      </w:r>
      <w:r>
        <w:rPr/>
        <w:t>��</w:t>
      </w:r>
      <w:r>
        <w:rPr/>
        <w:t>B�ǂ����ɂP���[�v�������`�����l����Z���`�����l��������</w:t>
      </w:r>
      <w:r>
        <w:rPr/>
        <w:t>ꍇ�</w:t>
      </w:r>
      <w:r>
        <w:rPr/>
        <w:t>A��ԃ��[�v�������`�����l���ɍ��</w:t>
      </w:r>
      <w:r>
        <w:rPr/>
        <w:t>킳��</w:t>
      </w:r>
      <w:r>
        <w:rPr>
          <w:rtl w:val="true"/>
        </w:rPr>
        <w:t>܂</w:t>
      </w:r>
      <w:r>
        <w:rPr/>
        <w:t>��</w:t>
      </w:r>
      <w:r>
        <w:rPr/>
        <w:t>B�i���</w:t>
      </w:r>
      <w:r>
        <w:rPr/>
        <w:t>ׂ</w:t>
      </w:r>
      <w:r>
        <w:rPr/>
        <w:t>Ẵ`�����l�����P��Ȃ��ƂP��ɂȂ�Ȃ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̃t�@���N�V�����́A0.99B ����</w:t>
      </w:r>
      <w:r>
        <w:rPr/>
        <w:t>肳��</w:t>
      </w:r>
      <w:r>
        <w:rPr>
          <w:rtl w:val="true"/>
        </w:rPr>
        <w:t>܂</w:t>
      </w:r>
      <w:r>
        <w:rPr/>
        <w:t>�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  <w:tab/>
        <w:t>�@�\�ԍ��P�T</w:t>
        <w:tab/>
        <w:t>C=15</w:t>
        <w:tab/>
        <w:t>version�A���t���A�h���X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[���</w:t>
      </w:r>
      <w:r>
        <w:rPr/>
        <w:t>菇</w:t>
      </w:r>
      <w:r>
        <w:rPr/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ab/>
        <w:t>BC</w:t>
        <w:tab/>
        <w:t>�o�[�W�����i0.99�Ȃ�A0099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</w:t>
        <w:tab/>
        <w:t>�o�[�W�����i0.99B �Ȃ�A01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</w:t>
        <w:tab/>
        <w:t>�e�l�����̃X���b�g�i�Ȃ��</w:t>
      </w:r>
      <w:r>
        <w:rPr/>
        <w:t>ꍇ�́</w:t>
      </w:r>
      <w:r>
        <w:rPr/>
        <w:t>A0FF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</w:t>
        <w:tab/>
        <w:t>�r�b�b�̃X���b�g�i�Ȃ��</w:t>
      </w:r>
      <w:r>
        <w:rPr/>
        <w:t>ꍇ�́</w:t>
      </w:r>
      <w:r>
        <w:rPr/>
        <w:t>A0FF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</w:t>
        <w:tab/>
        <w:t>�o�[�W�����̃��b�Z�[�W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X</w:t>
        <w:tab/>
        <w:t>���t���A�h���X�̐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ԍ��O��A�@�\�ԍ��P�ŕԂ����l�Ɠ����ł��B�</w:t>
      </w:r>
      <w:r>
        <w:rPr/>
        <w:t>풓���̂</w:t>
      </w:r>
      <w:r>
        <w:rPr/>
        <w:t>l�o�j�</w:t>
      </w:r>
      <w:r>
        <w:rPr>
          <w:rtl w:val="true"/>
        </w:rPr>
        <w:t>𐧌</w:t>
      </w:r>
      <w:r>
        <w:rPr/>
        <w:t>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����A�l�o�j����Ȃ��ŁA���𓾂����</w:t>
      </w:r>
      <w:r>
        <w:rPr/>
        <w:t>ꍇ��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̃t�@���N�V�����́A0.99B ��</w:t>
      </w:r>
      <w:r>
        <w:rPr/>
        <w:t>葝�</w:t>
      </w:r>
      <w:r>
        <w:rPr/>
        <w:t>݂���</w:t>
      </w:r>
      <w:r>
        <w:rPr>
          <w:rtl w:val="true"/>
        </w:rPr>
        <w:t>܂</w:t>
      </w:r>
      <w:r>
        <w:rPr/>
        <w:t>�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  <w:tab/>
        <w:t>�@�\�ԍ��P�U</w:t>
        <w:tab/>
        <w:t>C=16</w:t>
        <w:tab/>
        <w:t>�`�����l���}�X�N�A�Ċ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[���</w:t>
      </w:r>
      <w:r>
        <w:rPr/>
        <w:t>菇</w:t>
      </w:r>
      <w:r>
        <w:rPr/>
        <w:tab/>
        <w:t>E:HL</w:t>
        <w:tab/>
        <w:t>�`�����l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e�r�b�g���P�Ȃ�ĊJ�A�O�Ȃ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����l���}�X�N�@�\�ł��B�}�X�N���Ă�A���ł̉��t�͑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FM��KEYOFF����Ƀ{�����[����O�APSG�SCC�̓{�����[����O�ɂ��</w:t>
      </w:r>
      <w:r>
        <w:rPr/>
        <w:t>邾���</w:t>
      </w:r>
      <w:r>
        <w:rPr/>
        <w:t>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ȊO�̏����͍s���Ă��</w:t>
      </w:r>
      <w:r>
        <w:rPr>
          <w:rtl w:val="true"/>
        </w:rPr>
        <w:t>܂</w:t>
      </w:r>
      <w:r>
        <w:rPr/>
        <w:t>��</w:t>
      </w:r>
      <w:r>
        <w:rPr/>
        <w:t>B����͍���ύX���A���̃G�t�F�N�g�h���C�o�[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���</w:t>
      </w:r>
      <w:r>
        <w:rPr/>
        <w:t>悤�</w:t>
      </w:r>
      <w:r>
        <w:rPr/>
        <w:t>ɂ���Ǝv���</w:t>
      </w:r>
      <w:r>
        <w:rPr>
          <w:rtl w:val="true"/>
        </w:rPr>
        <w:t>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����l���w��́AE:HL �́A�@�\�U�̂���Ɠ����ŁA�P���Ƃ��̃`��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ĊJ����A�O���ƃ}�X�N����</w:t>
      </w:r>
      <w:r>
        <w:rPr>
          <w:rtl w:val="true"/>
        </w:rPr>
        <w:t>܂</w:t>
      </w:r>
      <w:r>
        <w:rPr/>
        <w:t>��</w:t>
      </w:r>
      <w:r>
        <w:rPr/>
        <w:t>B�O�Ɠ�����Ԃ�w�</w:t>
      </w:r>
      <w:r>
        <w:rPr/>
        <w:t>肵���ꍇ�</w:t>
      </w:r>
      <w:r>
        <w:rPr/>
        <w:t>A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Y���`�����l���́AFM7�̃r�b�g�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̃t�@���N�V�����́A1.04 ��</w:t>
      </w:r>
      <w:r>
        <w:rPr/>
        <w:t>葝�</w:t>
      </w:r>
      <w:r>
        <w:rPr/>
        <w:t>݂���</w:t>
      </w:r>
      <w:r>
        <w:rPr>
          <w:rtl w:val="true"/>
        </w:rPr>
        <w:t>܂</w:t>
      </w:r>
      <w:r>
        <w:rPr/>
        <w:t>�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��A�h���X�̏</w:t>
      </w:r>
      <w:r>
        <w:rPr>
          <w:rtl w:val="true"/>
        </w:rPr>
        <w:t>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C���[�Ȃǂ���</w:t>
      </w:r>
      <w:r>
        <w:rPr>
          <w:rtl w:val="true"/>
        </w:rPr>
        <w:t>ۂ</w:t>
      </w:r>
      <w:r>
        <w:rPr/>
        <w:t>ɁA���Ȃ</w:t>
      </w:r>
      <w:r>
        <w:rPr/>
        <w:t>炸�</w:t>
      </w:r>
      <w:r>
        <w:rPr/>
        <w:t>K�v�ɂȂ�Ă���̂��A�e�`��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B�@�\�ԍ��P�ŕԂ����A�h���X�����̏��̂���A�h���X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풓���́</w:t>
      </w:r>
      <w:r>
        <w:rPr/>
        <w:t>AMPK.BIN�́A�}�b�p�[��ɒu����Ă���̂ŁA���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��ɂ́A�R�̃u���b�N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b�N�P</w:t>
        <w:tab/>
        <w:t>���t�f�[�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b�N�Q</w:t>
        <w:tab/>
        <w:t>���t���̑S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b�N�R</w:t>
        <w:tab/>
        <w:t>���t���̊e�`�����l���̏�� *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ɂ��̏</w:t>
      </w:r>
      <w:r>
        <w:rPr>
          <w:rtl w:val="true"/>
        </w:rPr>
        <w:t>ڍׂ���܂</w:t>
      </w:r>
      <w:r>
        <w:rPr/>
        <w:t>��</w:t>
      </w:r>
      <w:r>
        <w:rPr/>
        <w:t>B�֋X��̃��x���́A�l���v���O�����̒��Ŏg�p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A�o�[�W�����A�b�v�̊֌W����A���O�Ƃ͑S�R�Ⴄ�@�\������</w:t>
      </w:r>
      <w:r>
        <w:rPr/>
        <w:t>肷�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b�N�P�A�Q�A�R�͘A�����Ă��āA�u���b�N�P�̃A�h���X�́A���t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Ɠ����ŁA�u���b�N�Q�̃A�h���X�́A�u���b�N�P�̏�񂩂�A�u���b�N�R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u���b�N�Q�̏�񂩂�A���</w:t>
      </w:r>
      <w:r>
        <w:rPr/>
        <w:t>ꂼ�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(*)���̃}�[�N���t���Ă���ӏ��́A�ȑO�̂�̂ƈӖ��̕ύX��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��B�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.02)�Ȃǂ͂��</w:t>
      </w:r>
      <w:r>
        <w:rPr/>
        <w:t>ꂪ���</w:t>
      </w:r>
      <w:r>
        <w:rPr/>
        <w:t>݂��</w:t>
      </w:r>
      <w:r>
        <w:rPr/>
        <w:t>ꂽ�</w:t>
      </w:r>
      <w:r>
        <w:rPr/>
        <w:t>o�[�W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u���b�N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֋X�������  ���</w:t>
      </w:r>
      <w:r>
        <w:rPr>
          <w:rtl w:val="true"/>
        </w:rPr>
        <w:t>ڽ  �޲</w:t>
      </w:r>
      <w:r>
        <w:rPr/>
        <w:t>�</w:t>
      </w: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STAT_BYTE</w:t>
        <w:tab/>
        <w:t>+0�@ �@1</w:t>
        <w:tab/>
        <w:t>�u���b�N�P�̃o�C�g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M6OR9</w:t>
        <w:tab/>
        <w:t>+1     1</w:t>
        <w:tab/>
        <w:t>�U�����Y�����[�h�@�@�X���X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EV_ADRS</w:t>
        <w:tab/>
        <w:t>+2     2</w:t>
        <w:tab/>
        <w:t>�}���`�G���x���[�v�f�[�^�̊J�n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TOTAL</w:t>
        <w:tab/>
        <w:t>+4     2  (1.04)�Ȃ̑��N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u���b�N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֋X�������  ���</w:t>
      </w:r>
      <w:r>
        <w:rPr>
          <w:rtl w:val="true"/>
        </w:rPr>
        <w:t>ڽ  �޲</w:t>
      </w:r>
      <w:r>
        <w:rPr/>
        <w:t>�</w:t>
      </w: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STAT_L2</w:t>
        <w:tab/>
        <w:t>+0     2</w:t>
        <w:tab/>
        <w:t>�u���b�N�Q�̃o�C�g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AT_FM_L2</w:t>
        <w:tab/>
        <w:t>+2     2</w:t>
        <w:tab/>
        <w:t>�u���b�N�R�̃o�C�g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  <w:tab/>
        <w:tab/>
        <w:t>+4     2</w:t>
        <w:tab/>
        <w:t>���t�J�n������̃N���b�N���ł��B1/60�b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{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MKVOI</w:t>
        <w:tab/>
        <w:t>+6     1</w:t>
        <w:tab/>
        <w:t>�e�l�����̊g�����F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C45V</w:t>
        <w:tab/>
        <w:t>+7     1</w:t>
        <w:tab/>
        <w:t>�r�b�b�����`�����l���S�A�T�̉��F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CH</w:t>
        <w:tab/>
        <w:tab/>
        <w:t>+8     1</w:t>
        <w:tab/>
        <w:t>�g�p���̃`��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USECHL</w:t>
        <w:tab/>
        <w:t>+9     3</w:t>
        <w:tab/>
        <w:t>�g�p���̃`�����l���̏</w:t>
      </w:r>
      <w:r>
        <w:rPr>
          <w:rtl w:val="true"/>
        </w:rPr>
        <w:t>ڍׁ</w:t>
      </w:r>
      <w:r>
        <w:rPr/>
        <w:t>i�t�@���N�V���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̋@�\�ԍ��U�Ɠ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LL_VOL</w:t>
        <w:tab/>
        <w:t>+12    1</w:t>
        <w:tab/>
        <w:t>�S�̃{�����[���i�O�`�P�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GE</w:t>
        <w:tab/>
        <w:tab/>
        <w:t>+13    1</w:t>
        <w:tab/>
        <w:t>�o�r�f��ʰ�</w:t>
      </w:r>
      <w:r>
        <w:rPr>
          <w:rtl w:val="true"/>
        </w:rPr>
        <w:t>޳������</w:t>
      </w:r>
      <w:r>
        <w:rPr/>
        <w:t>۰</w:t>
      </w:r>
      <w:r>
        <w:rPr>
          <w:rtl w:val="true"/>
        </w:rPr>
        <w:t>�߂̔</w:t>
      </w:r>
      <w:r>
        <w:rPr/>
        <w:t>g�`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PNUM2</w:t>
        <w:tab/>
        <w:t>+14    1</w:t>
        <w:tab/>
        <w:t>���t�f�[�^�̃X�^�[�g�}�b�p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ART_ADDR</w:t>
        <w:tab/>
        <w:t>+15    2</w:t>
        <w:tab/>
        <w:t>���t�f�[�^�̃X�^�[�g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VOI_ADRS.FM +17    2</w:t>
        <w:tab/>
        <w:t>�e�l�����̊g�����F�f�[�^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VOI_ADRS.PSG +19   2</w:t>
        <w:tab/>
        <w:t>�o�r�f�����̉��F�f�[�^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VOI_ADRS.SCC +21   2</w:t>
        <w:tab/>
        <w:t>�r�b�b�����̉��F�f�[�^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ZVOLB</w:t>
        <w:tab/>
        <w:t>+23    5</w:t>
        <w:tab/>
        <w:t>���Y�������̃A�N�Z���g���̂��</w:t>
      </w:r>
      <w:r>
        <w:rPr/>
        <w:t>ꂼ��̃</w:t>
      </w:r>
      <w:r>
        <w:rPr/>
        <w:t>{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ZVOLS</w:t>
        <w:tab/>
        <w:t>+28    5</w:t>
        <w:tab/>
        <w:t>���Y�������̕��ʎ��̂��</w:t>
      </w:r>
      <w:r>
        <w:rPr/>
        <w:t>ꂼ��̃</w:t>
      </w:r>
      <w:r>
        <w:rPr/>
        <w:t>{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_AD</w:t>
        <w:tab/>
        <w:t>+33    2 W</w:t>
        <w:tab/>
        <w:t>�̎��̃I�t�Z�b�g�A�h���X(1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A_VOL</w:t>
        <w:tab/>
        <w:t>+35    3  (1.04)FM7�`9�̗��{�����[���̃G���x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0   FM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1   F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2   FM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u���b�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֋X�������  ���</w:t>
      </w:r>
      <w:r>
        <w:rPr>
          <w:rtl w:val="true"/>
        </w:rPr>
        <w:t>ڽ  �޲</w:t>
      </w:r>
      <w:r>
        <w:rPr/>
        <w:t>�</w:t>
      </w: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OPEFN</w:t>
        <w:tab/>
        <w:t>+0     2</w:t>
        <w:tab/>
        <w:t>������Ď��̓��B����i��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FOETM)      (+0)   (1)    (*)KEYOFF��́ALFO�̏�����Ȃ��Ȃ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^�C�}�[�Ƃ��Ă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DT</w:t>
        <w:tab/>
        <w:tab/>
        <w:t>+2     2</w:t>
        <w:tab/>
        <w:t>������Ă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LIST</w:t>
        <w:tab/>
        <w:t>+4     2</w:t>
        <w:tab/>
        <w:t>����</w:t>
      </w:r>
      <w:r>
        <w:rPr/>
        <w:t>݂̒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WAIT</w:t>
        <w:tab/>
        <w:t>+6     2</w:t>
        <w:tab/>
        <w:t>�����̉��t���ԁi����Ă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_WAIT</w:t>
        <w:tab/>
        <w:t>+8     2</w:t>
        <w:tab/>
        <w:t>�x���A�p�w�</w:t>
      </w:r>
      <w:r>
        <w:rPr/>
        <w:t>莞�̉��</w:t>
      </w:r>
      <w:r>
        <w:rPr/>
        <w:t>t���Ȃ����ԁiP_WAIT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Ȃ</w:t>
      </w:r>
      <w:r>
        <w:rPr/>
        <w:t>肵�����</w:t>
      </w:r>
      <w:r>
        <w:rPr/>
        <w:t>A����Ă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</w:t>
        <w:tab/>
        <w:tab/>
        <w:t>+10    2</w:t>
        <w:tab/>
        <w:t>14400/�e���|�̒l�B�P�������̃N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RI</w:t>
        <w:tab/>
        <w:tab/>
        <w:t>+12    1</w:t>
        <w:tab/>
        <w:t>�����̃N���b�N����v�Z����</w:t>
      </w:r>
      <w:r>
        <w:rPr>
          <w:rtl w:val="true"/>
        </w:rPr>
        <w:t>ۂ</w:t>
      </w:r>
      <w:r>
        <w:rPr/>
        <w:t>ɏo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ADDR</w:t>
        <w:tab/>
        <w:t>+13    2</w:t>
        <w:tab/>
        <w:t>���̃f�[�^�̃A�h���X�B�O�Ȃ</w:t>
      </w:r>
      <w:r>
        <w:rPr/>
        <w:t>炱�̃</w:t>
      </w:r>
      <w:r>
        <w:rPr/>
        <w:t>`��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g�p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</w:t>
        <w:tab/>
        <w:tab/>
        <w:t>+15    2</w:t>
        <w:tab/>
        <w:t>�������̉���i���l�j�@�i�������A����</w:t>
      </w:r>
      <w:r>
        <w:rPr/>
        <w:t>݂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FO�̒l�͊</w:t>
      </w:r>
      <w:r>
        <w:rPr>
          <w:rtl w:val="true"/>
        </w:rPr>
        <w:t>܂܂</w:t>
      </w:r>
      <w:r>
        <w:rPr/>
        <w:t>�</w:t>
      </w:r>
      <w:r>
        <w:rPr/>
        <w:t>Ă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T</w:t>
        <w:tab/>
        <w:tab/>
        <w:t>+17    1</w:t>
        <w:tab/>
        <w:t>���</w:t>
      </w:r>
      <w:r>
        <w:rPr/>
        <w:t>݂̃</w:t>
      </w:r>
      <w:r>
        <w:rPr/>
        <w:t>I�N�^�[�u*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CT</w:t>
        <w:tab/>
        <w:tab/>
        <w:t>+18    1</w:t>
        <w:tab/>
        <w:t>�</w:t>
      </w:r>
      <w:r>
        <w:rPr/>
        <w:t>僋�</w:t>
      </w:r>
      <w:r>
        <w:rPr/>
        <w:t>[�v�J�n���̃I�N�^�[�u*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T</w:t>
        <w:tab/>
        <w:t>+19    1</w:t>
        <w:tab/>
        <w:t>0�Ȃ</w:t>
      </w:r>
      <w:r>
        <w:rPr/>
        <w:t>烌�</w:t>
      </w:r>
      <w:r>
        <w:rPr/>
        <w:t>K�[�g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ATA</w:t>
        <w:tab/>
        <w:tab/>
        <w:t>+20    1 (*1.04)�</w:t>
      </w:r>
      <w:r>
        <w:rPr/>
        <w:t>ޯ�</w:t>
      </w:r>
      <w:r>
        <w:rPr/>
        <w:t>0�`2 = Q�w��̒l(0�`7)  0���Ƒ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YODT</w:t>
        <w:tab/>
        <w:t>+21    1</w:t>
        <w:tab/>
        <w:t>K�w�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OM</w:t>
        <w:tab/>
        <w:tab/>
        <w:t>+22    6</w:t>
        <w:tab/>
        <w:t>�k�e�n�̐</w:t>
      </w:r>
      <w:r>
        <w:rPr>
          <w:rtl w:val="true"/>
        </w:rPr>
        <w:t>ݒ</w:t>
      </w:r>
      <w:r>
        <w:rPr/>
        <w:t>�</w:t>
      </w:r>
      <w:r>
        <w:rPr/>
        <w:t>l�@�l�l�k�Ŏw�</w:t>
      </w:r>
      <w:r>
        <w:rPr/>
        <w:t>肷��̂</w:t>
      </w:r>
      <w:r>
        <w:rPr/>
        <w:t>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0    �X�^�[�g�^�C�~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1    �k�e�n�̈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2�`3 �k�e�n�̈�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4    �k�e�n�̂P��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5�@�@�g�`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OM2</w:t>
        <w:tab/>
        <w:tab/>
        <w:t>+28    6</w:t>
        <w:tab/>
        <w:t>�k�e�n�̉ғ����̃��[�N�i�k�e�n�̒l�Ȋ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܂</w:t>
      </w:r>
      <w:r>
        <w:rPr/>
        <w:t>�</w:t>
      </w:r>
      <w:r>
        <w:rPr/>
        <w:t>Q�Ƃ��Ă�Ӗ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0    �X�^�[�g�^�C�~���O�</w:t>
      </w:r>
      <w:r>
        <w:rPr/>
        <w:t>֘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1    �k�e�n�̈��̒����</w:t>
      </w:r>
      <w:r>
        <w:rPr/>
        <w:t>֘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2    �k�e�n�̕ω��̕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3    �k�e�n�̕ω��̊�{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4�`5 �k�e�n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NVM</w:t>
        <w:tab/>
        <w:tab/>
        <w:t>+34    4</w:t>
        <w:tab/>
        <w:t>�G���x���[�v�̐</w:t>
      </w:r>
      <w:r>
        <w:rPr>
          <w:rtl w:val="true"/>
        </w:rPr>
        <w:t>ݒ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NVON</w:t>
        <w:tab/>
        <w:t>+38    1</w:t>
        <w:tab/>
        <w:t>�P�Ȃ�G���x���[�v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R�R�ȏ�Ȃ�A�}���`�G���x���[�v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</w:t>
        <w:tab/>
        <w:tab/>
        <w:t>+39    1</w:t>
        <w:tab/>
        <w:t>���̃`�����l���̃{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NVM2</w:t>
        <w:tab/>
        <w:t>+40    5</w:t>
        <w:tab/>
        <w:t>�G���x���[�v�̉ғ����̃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1�@�@�G���x���[�v�̃{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i����ȊO�͏ȗ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VOL</w:t>
        <w:tab/>
        <w:t>+45    1</w:t>
        <w:tab/>
        <w:t>�P�N���b�N�O�̎�</w:t>
      </w:r>
      <w:r>
        <w:rPr>
          <w:rtl w:val="true"/>
        </w:rPr>
        <w:t>ۂ̃</w:t>
      </w:r>
      <w:r>
        <w:rPr/>
        <w:t>{�����[��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PUT</w:t>
        <w:tab/>
        <w:t>+46    2</w:t>
        <w:tab/>
        <w:t>�A���̑S�̂̃N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PUA</w:t>
        <w:tab/>
        <w:t>+48    1</w:t>
        <w:tab/>
        <w:t>�A���̑S�̂̃N���b�N����v�Z����</w:t>
      </w:r>
      <w:r>
        <w:rPr>
          <w:rtl w:val="true"/>
        </w:rPr>
        <w:t>ۂ</w:t>
      </w:r>
      <w:r>
        <w:rPr/>
        <w:t>ɏo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1</w:t>
        <w:tab/>
        <w:tab/>
        <w:t>+49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2</w:t>
        <w:tab/>
        <w:tab/>
        <w:t>+5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PU</w:t>
        <w:tab/>
        <w:tab/>
        <w:t>+51    1 W      �����ԍ��i�O���x���@�P��O1C 2=O1C+ �c�c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</w:t>
        <w:tab/>
        <w:tab/>
        <w:t>+52    1 (*1.04)���F�ԍ��i�e�l�����̏</w:t>
      </w:r>
      <w:r>
        <w:rPr/>
        <w:t>ꍇ�</w:t>
      </w:r>
      <w:r>
        <w:rPr/>
        <w:t>A�P���g�����F�A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~����{���F�ԍ��A�o�r�f�̏</w:t>
      </w:r>
      <w:r>
        <w:rPr/>
        <w:t>ꍇ�</w:t>
      </w:r>
      <w:r>
        <w:rPr/>
        <w:t>A���F�ԍ��{�P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r�b�b�̏</w:t>
      </w:r>
      <w:r>
        <w:rPr/>
        <w:t>ꍇ�</w:t>
      </w:r>
      <w:r>
        <w:rPr/>
        <w:t>A���F�ԍ��{�P�����A�`�����l���S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T�̂</w:t>
      </w:r>
      <w:r>
        <w:rPr/>
        <w:t>݁</w:t>
      </w:r>
      <w:r>
        <w:rPr/>
        <w:t>A0FF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CHG</w:t>
        <w:tab/>
        <w:tab/>
        <w:t>+53    1</w:t>
        <w:tab/>
        <w:t>�</w:t>
      </w:r>
      <w:r>
        <w:rPr/>
        <w:t>ޯ�</w:t>
      </w:r>
      <w:r>
        <w:rPr/>
        <w:t>0 = ��g���͕ω���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*)�</w:t>
      </w:r>
      <w:r>
        <w:rPr/>
        <w:t>ޯ�</w:t>
      </w:r>
      <w:r>
        <w:rPr/>
        <w:t>1 = KEY ON��=1/OFF��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�</w:t>
      </w:r>
      <w:r>
        <w:rPr/>
        <w:t>ޯ�</w:t>
      </w:r>
      <w:r>
        <w:rPr/>
        <w:t>2 = LFO�̏������J�n���</w:t>
      </w:r>
      <w:r>
        <w:rPr/>
        <w:t>ꂽ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1.03)�</w:t>
      </w:r>
      <w:r>
        <w:rPr/>
        <w:t>ޯ�</w:t>
      </w:r>
      <w:r>
        <w:rPr/>
        <w:t>3 = �</w:t>
      </w:r>
      <w:r>
        <w:rPr>
          <w:rtl w:val="true"/>
        </w:rPr>
        <w:t>ذ�������</w:t>
      </w:r>
      <w:r>
        <w:rPr/>
        <w:t>۰</w:t>
      </w:r>
      <w:r>
        <w:rPr>
          <w:rtl w:val="true"/>
        </w:rPr>
        <w:t>�߂</w:t>
      </w:r>
      <w:r>
        <w:rPr/>
        <w:t>�����</w:t>
      </w:r>
      <w:r>
        <w:rPr/>
        <w:t>Ȃ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1.03)�</w:t>
      </w:r>
      <w:r>
        <w:rPr/>
        <w:t>ޯ�</w:t>
      </w:r>
      <w:r>
        <w:rPr/>
        <w:t>4 = �</w:t>
      </w:r>
      <w:r>
        <w:rPr>
          <w:rtl w:val="true"/>
        </w:rPr>
        <w:t>ذ�������</w:t>
      </w:r>
      <w:r>
        <w:rPr/>
        <w:t>۰</w:t>
      </w:r>
      <w:r>
        <w:rPr>
          <w:rtl w:val="true"/>
        </w:rPr>
        <w:t>�ߒ</w:t>
      </w:r>
      <w:r>
        <w:rPr/>
        <w:t>��</w:t>
      </w:r>
      <w:r>
        <w:rPr/>
        <w:t>Ȃ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1.04)�</w:t>
      </w:r>
      <w:r>
        <w:rPr/>
        <w:t>ޯ�</w:t>
      </w:r>
      <w:r>
        <w:rPr/>
        <w:t>5 = �`�����l���}�X�N���Ȃ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1.04)�</w:t>
      </w:r>
      <w:r>
        <w:rPr/>
        <w:t>ޯ�</w:t>
      </w:r>
      <w:r>
        <w:rPr/>
        <w:t>6 = ���{�����[���I�</w:t>
      </w:r>
      <w:r>
        <w:rPr/>
        <w:t>𒆂</w:t>
      </w:r>
      <w:r>
        <w:rPr/>
        <w:t>Ȃ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LOOP</w:t>
        <w:tab/>
        <w:t>+54    1 W</w:t>
        <w:tab/>
        <w:t>�Ȃ��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OEND</w:t>
        <w:tab/>
        <w:t>+55    1</w:t>
        <w:tab/>
        <w:t>KEYOFF��ALFO�̏�����Ȃ��Ȃ�</w:t>
      </w:r>
      <w:r>
        <w:rPr>
          <w:rtl w:val="true"/>
        </w:rPr>
        <w:t>܂</w:t>
      </w:r>
      <w:r>
        <w:rPr/>
        <w:t>ł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DT</w:t>
        <w:tab/>
        <w:tab/>
        <w:t>+56    1  (1.04)����IC�ɒ��</w:t>
      </w:r>
      <w:r>
        <w:rPr>
          <w:rtl w:val="true"/>
        </w:rPr>
        <w:t>ډ</w:t>
      </w:r>
      <w:r>
        <w:rPr/>
        <w:t>e����������</w:t>
      </w:r>
      <w:r>
        <w:rPr>
          <w:rtl w:val="true"/>
        </w:rPr>
        <w:t>ݒ</w:t>
      </w:r>
      <w:r>
        <w:rPr/>
        <w:t>l(+127�`-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ȏ</w:t>
      </w:r>
      <w:r>
        <w:rPr/>
        <w:t>オ�</w:t>
      </w:r>
      <w:r>
        <w:rPr/>
        <w:t>A���f�[�^�ł��B�o�C�g���̌�ɁAW ���t���Ă����̂́A���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ɉe������</w:t>
      </w:r>
      <w:r>
        <w:rPr>
          <w:rtl w:val="true"/>
        </w:rPr>
        <w:t>܂</w:t>
      </w:r>
      <w:r>
        <w:rPr/>
        <w:t>���</w:t>
      </w:r>
      <w:r>
        <w:rPr/>
        <w:t>B���Ƃ��΁A�����ԍ��̏��ɁA�O����Ă����āA�l���X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ꂽ��</w:t>
      </w:r>
      <w:r>
        <w:rPr/>
        <w:t>i�O�ȊO�̒l�ɂȂ����j�A�������</w:t>
      </w:r>
      <w:r>
        <w:rPr/>
        <w:t>ꂽ�</w:t>
      </w:r>
      <w:r>
        <w:rPr/>
        <w:t>ƌ��Ȃ����</w:t>
      </w:r>
      <w:r>
        <w:rPr/>
        <w:t>肷�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</w:t>
      </w:r>
      <w:r>
        <w:rPr/>
        <w:t>@�\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1.02�����A�̎��@�\���ǉ����</w:t>
      </w:r>
      <w:r>
        <w:rPr>
          <w:rtl w:val="true"/>
        </w:rPr>
        <w:t>܂</w:t>
      </w:r>
      <w:r>
        <w:rPr/>
        <w:t>����</w:t>
      </w:r>
      <w:r>
        <w:rPr/>
        <w:t>B���t���A�h���X�̃u���b�N�Q(+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A���</w:t>
      </w:r>
      <w:r>
        <w:rPr/>
        <w:t>݂̉̎��̃</w:t>
      </w:r>
      <w:r>
        <w:rPr/>
        <w:t>A�h���X���L�^����Ă��</w:t>
      </w:r>
      <w:r>
        <w:rPr>
          <w:rtl w:val="true"/>
        </w:rPr>
        <w:t>܂</w:t>
      </w:r>
      <w:r>
        <w:rPr/>
        <w:t>��</w:t>
      </w:r>
      <w:r>
        <w:rPr/>
        <w:t>B�����ɂ��͂�A�O������</w:t>
      </w:r>
      <w:r>
        <w:rPr>
          <w:rtl w:val="true"/>
        </w:rPr>
        <w:t>ގ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X�V���</w:t>
      </w:r>
      <w:r>
        <w:rPr/>
        <w:t>ꂽ���</w:t>
      </w:r>
      <w:r>
        <w:rPr/>
        <w:t>ǂ����̔��f��Ă��������B�i���̎d�l�͕ύX����</w:t>
      </w:r>
      <w:r>
        <w:rPr/>
        <w:t>鋰�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���v���C���[���u���̉̎��̐</w:t>
      </w:r>
      <w:r>
        <w:rPr/>
        <w:t>؂</w:t>
      </w:r>
      <w:r>
        <w:rPr/>
        <w:t>�</w:t>
      </w:r>
      <w:r>
        <w:rPr/>
        <w:t>ւ��ɒǔ�o���Ȃ��\����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��A�P�s�̂</w:t>
      </w:r>
      <w:r>
        <w:rPr/>
        <w:t>݂̋</w:t>
      </w:r>
      <w:r>
        <w:rPr/>
        <w:t>@�\�ł����A�����g�������\���͏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A�h���X���A00H�������</w:t>
      </w:r>
      <w:r>
        <w:rPr>
          <w:rtl w:val="true"/>
        </w:rPr>
        <w:t>܂</w:t>
      </w:r>
      <w:r>
        <w:rPr/>
        <w:t>ł��A�̎��ɂȂ�</w:t>
      </w:r>
      <w:r>
        <w:rPr>
          <w:rtl w:val="true"/>
        </w:rPr>
        <w:t>܂</w:t>
      </w:r>
      <w:r>
        <w:rPr/>
        <w:t>��</w:t>
      </w:r>
      <w:r>
        <w:rPr/>
        <w:t>B�̎��ɂ́A��W�</w:t>
      </w:r>
      <w:r>
        <w:rPr>
          <w:rtl w:val="true"/>
        </w:rPr>
        <w:t>ړ</w:t>
      </w:r>
      <w:r>
        <w:rPr/>
        <w:t>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̓��</w:t>
      </w:r>
      <w:r>
        <w:rPr/>
        <w:t>ȃR�[�h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邱�</w:t>
      </w:r>
      <w:r>
        <w:rPr/>
        <w:t>Ƃ�����A�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H</w:t>
        <w:tab/>
        <w:t>�w��W��O�i���[�j�ɖ</w:t>
      </w:r>
      <w:r>
        <w:rPr>
          <w:rtl w:val="true"/>
        </w:rPr>
        <w:t>߂</w:t>
      </w:r>
      <w:r>
        <w:rPr/>
        <w:t>��</w:t>
      </w:r>
      <w:r>
        <w:rPr/>
        <w:t>A�s��N�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H</w:t>
        <w:tab/>
        <w:t>�w��W��A���̂P�o�C�g�̒l�ɂ��</w:t>
      </w:r>
      <w:r>
        <w:rPr>
          <w:rtl w:val="true"/>
        </w:rPr>
        <w:t>܂</w:t>
      </w:r>
      <w:r>
        <w:rPr/>
        <w:t>��</w:t>
      </w:r>
      <w:r>
        <w:rPr/>
        <w:t>B���̍�W���E�̓N���A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H</w:t>
        <w:tab/>
        <w:t>�w��W��A���̂P�o�C�g�̒l�ɂ��A�s��N�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01H�`03H�</w:t>
      </w:r>
      <w:r>
        <w:rPr>
          <w:rtl w:val="true"/>
        </w:rPr>
        <w:t>܂</w:t>
      </w:r>
      <w:r>
        <w:rPr/>
        <w:t>ł́AMGS�ƌ</w:t>
      </w:r>
      <w:r>
        <w:rPr/>
        <w:t>݊�����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i����(^^;�j�@�Ȃ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S��MPK�𓯎��ɏ�������</w:t>
      </w:r>
      <w:r>
        <w:rPr/>
        <w:t>悤�</w:t>
      </w:r>
      <w:r>
        <w:rPr/>
        <w:t>ȃ}���`�v���C���[�ł�A����</w:t>
      </w:r>
      <w:r>
        <w:rPr>
          <w:rtl w:val="true"/>
        </w:rPr>
        <w:t>ق</w:t>
      </w:r>
      <w:r>
        <w:rPr/>
        <w:t>ǕύX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̎��</w:t>
      </w:r>
      <w:r>
        <w:rPr/>
        <w:t>@�\�ɑΉ��ł���̂ł͂Ȃ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�ȍ~�́A�</w:t>
      </w:r>
      <w:r>
        <w:rPr>
          <w:rtl w:val="true"/>
        </w:rPr>
        <w:t>܂</w:t>
      </w:r>
      <w:r>
        <w:rPr/>
        <w:t>����</w:t>
      </w:r>
      <w:r>
        <w:rPr/>
        <w:t>g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PK.BIN��g�p����</w:t>
      </w:r>
      <w:r>
        <w:rPr>
          <w:rtl w:val="true"/>
        </w:rPr>
        <w:t>ۂ̗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PK.BIN��g�p����</w:t>
      </w:r>
      <w:r>
        <w:rPr>
          <w:rtl w:val="true"/>
        </w:rPr>
        <w:t>ۂ̊</w:t>
      </w:r>
      <w:r>
        <w:rPr/>
        <w:t>ȒP�Ȑ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}�b�p�[��g�</w:t>
      </w:r>
      <w:r>
        <w:rPr/>
        <w:t>킸�</w:t>
      </w:r>
      <w:r>
        <w:rPr/>
        <w:t>ɉ��t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4000H�`�@��MPK.BIN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\�ԍ��O�̃t�@���N�V��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荞�</w:t>
      </w:r>
      <w:r>
        <w:rPr/>
        <w:t>݂</w:t>
      </w:r>
      <w:r>
        <w:rPr/>
        <w:t>ŁA4013H��R�[��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ǂ����̃A�h���X�ɋȃf�[�^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\�ԍ��P�̃t�@���N�V��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\�ԍ��P�Q�̃t�@���N�V��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|���t�J�n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Ԃ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}�b�p�[��g��ĉ��t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4000H�`�@��MPK.BIN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\�ԍ��O�̃t�@���N�V��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b�p�[�T�|�[�g���[�`���A�h���X�𒲂</w:t>
      </w:r>
      <w:r>
        <w:rPr/>
        <w:t>ׁ</w:t>
      </w:r>
      <w:r>
        <w:rPr/>
        <w:t>A�@�\�ԍ��P�P�̃t�@���N�V���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Œ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b�p�[���t���āA�@�\�ԍ��W�̃t�@���N�V�����R�[���ł��̃X���b�g�ƃ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�g���`����B����t����}�b�p�[�̌����J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荞�</w:t>
      </w:r>
      <w:r>
        <w:rPr/>
        <w:t>݂</w:t>
      </w:r>
      <w:r>
        <w:rPr/>
        <w:t>ŁA4013H��R�[��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`�����}�b�p�[�ɋȃf�[�^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\�ԍ��P�̃t�@���N�V��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\�ԍ��P�Q�̃t�@���N�V��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|���t�J�n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Ԃ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</w:t>
      </w:r>
      <w:r>
        <w:rPr/>
        <w:t>풓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a�h�n�r(0FFCAH)�ɂ��Ăl�o�j�̏</w:t>
      </w:r>
      <w:r>
        <w:rPr/>
        <w:t>풓�̗</w:t>
      </w:r>
      <w:r>
        <w:rPr/>
        <w:t>L���𒲂</w:t>
      </w:r>
      <w:r>
        <w:rPr/>
        <w:t>ׂ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[���</w:t>
      </w:r>
      <w:r>
        <w:rPr/>
        <w:t>菇</w:t>
      </w:r>
      <w:r>
        <w:rPr/>
        <w:tab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=0F1H �i�l�o�j�̊g���a�h�n�r�̂h�c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=1�@�i�g���a�h�n�r�@�\�ԍ��B�P�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</w:t>
      </w:r>
      <w:r>
        <w:rPr/>
        <w:t>l</w:t>
        <w:tab/>
        <w:tab/>
        <w:t>A=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L=�l�o�j�̊g���W�����v�e�[�u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C=�l�o�j�̏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�̎��A�</w:t>
      </w:r>
      <w:r>
        <w:rPr>
          <w:rtl w:val="true"/>
        </w:rPr>
        <w:t>߂</w:t>
      </w:r>
      <w:r>
        <w:rPr/>
        <w:t>�</w:t>
      </w:r>
      <w:r>
        <w:rPr/>
        <w:t>l�̂`���O�Ȃ�΁A�l�o�j�͏</w:t>
      </w:r>
      <w:r>
        <w:rPr/>
        <w:t>풓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b���W�X�^�ɂ́A���A�h���X�����Ă���A���̓�e�͈ȉ��̂</w:t>
      </w:r>
      <w:r>
        <w:rPr/>
        <w:t>悤�</w:t>
      </w:r>
      <w:r>
        <w:rPr/>
        <w:t>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</w:t>
      </w:r>
      <w:r>
        <w:rPr>
          <w:rtl w:val="true"/>
        </w:rPr>
        <w:t>ڽ  �޲</w:t>
      </w:r>
      <w:r>
        <w:rPr/>
        <w:t>�</w:t>
      </w:r>
      <w:r>
        <w:rPr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0     3</w:t>
        <w:tab/>
        <w:t>'MPK'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3     1</w:t>
        <w:tab/>
        <w:t>MPK.BIN���</w:t>
      </w:r>
      <w:r>
        <w:rPr/>
        <w:t>풓���</w:t>
      </w:r>
      <w:r>
        <w:rPr/>
        <w:t>Ă���X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4     1</w:t>
        <w:tab/>
        <w:t>MPK.BIN���</w:t>
      </w:r>
      <w:r>
        <w:rPr/>
        <w:t>풓���</w:t>
      </w:r>
      <w:r>
        <w:rPr/>
        <w:t>Ă���Z�O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k���W�X�^�ɂ́A�g���W�����v�e�[�u���̃A�h���X�����Ă���A��e�͈ȉ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ڽ</w:t>
      </w:r>
      <w:r>
        <w:rPr/>
        <w:t xml:space="preserve"> </w:t>
      </w:r>
      <w:r>
        <w:rPr/>
        <w:tab/>
        <w:t xml:space="preserve">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0</w:t>
        <w:tab/>
        <w:t>�</w:t>
      </w:r>
      <w:r>
        <w:rPr/>
        <w:t>풓���̊��荞�</w:t>
      </w:r>
      <w:r>
        <w:rPr>
          <w:rtl w:val="true"/>
        </w:rPr>
        <w:t>ݏ</w:t>
      </w:r>
      <w:r>
        <w:rPr/>
        <w:t>������</w:t>
      </w:r>
      <w:r>
        <w:rPr/>
        <w:t>[�`���ł��B�^�C�}���</w:t>
      </w:r>
      <w:r>
        <w:rPr/>
        <w:t>荞�</w:t>
      </w:r>
      <w:r>
        <w:rPr>
          <w:rtl w:val="true"/>
        </w:rPr>
        <w:t>ݓ</w:t>
      </w:r>
      <w:r>
        <w:rPr/>
        <w:t>���</w:t>
      </w:r>
      <w:r>
        <w:rPr/>
        <w:t>Ă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ŁA���[�U�[���R�[��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</w:t>
        <w:tab/>
        <w:t>�l�o�j�̃t�@���N�V�����R�[���ł��B�{���A4010H��R�[�����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��́</w:t>
      </w:r>
      <w:r>
        <w:rPr/>
        <w:t>A�X���b�g��A�Z�O�����g�Ȃǂ��Ⴄ�̂ŁA������R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</w:t>
        <w:tab/>
        <w:t>�</w:t>
      </w:r>
      <w:r>
        <w:rPr/>
        <w:t>풓���̊��荞�</w:t>
      </w:r>
      <w:r>
        <w:rPr>
          <w:rtl w:val="true"/>
        </w:rPr>
        <w:t>ݏ</w:t>
      </w:r>
      <w:r>
        <w:rPr/>
        <w:t>����̋��</w:t>
      </w:r>
      <w:r>
        <w:rPr/>
        <w:t>^�s���̐</w:t>
      </w:r>
      <w:r>
        <w:rPr>
          <w:rtl w:val="true"/>
        </w:rPr>
        <w:t>ݒ��܂</w:t>
      </w:r>
      <w:r>
        <w:rPr/>
        <w:t>��</w:t>
      </w:r>
      <w:r>
        <w:rPr/>
        <w:t>B�����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A�</w:t>
      </w:r>
      <w:r>
        <w:rPr/>
        <w:t>풓���̂</w:t>
      </w:r>
      <w:r>
        <w:rPr/>
        <w:t>l�o�j��g�p����Ƃ��ɁA����Ɋ��</w:t>
      </w:r>
      <w:r>
        <w:rPr/>
        <w:t>荞�</w:t>
      </w:r>
      <w:r>
        <w:rPr>
          <w:rtl w:val="true"/>
        </w:rPr>
        <w:t>ݏ</w:t>
      </w:r>
      <w:r>
        <w:rPr/>
        <w:t>�������</w:t>
      </w:r>
      <w:r>
        <w:rPr/>
        <w:t>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ꍇ�́</w:t>
      </w:r>
      <w:r>
        <w:rPr/>
        <w:t>A�s���ɂ��āA�����ŁA�^�C�}���</w:t>
      </w:r>
      <w:r>
        <w:rPr/>
        <w:t>荞�</w:t>
      </w:r>
      <w:r>
        <w:rPr/>
        <w:t>݂��</w:t>
      </w:r>
      <w:r>
        <w:rPr/>
        <w:t>Ƃ�+0 �</w:t>
      </w:r>
      <w:r>
        <w:rPr>
          <w:rtl w:val="true"/>
        </w:rPr>
        <w:t xml:space="preserve">܂��� </w:t>
      </w:r>
      <w:r>
        <w:rPr>
          <w:rtl w:val="true"/>
        </w:rPr>
        <w:t>+</w:t>
      </w:r>
      <w:r>
        <w:rPr/>
        <w:t>9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[������</w:t>
      </w:r>
      <w:r>
        <w:rPr/>
        <w:t>悤�</w:t>
      </w:r>
      <w:r>
        <w:rPr/>
        <w:t>ɂ��Ă��������B�</w:t>
      </w:r>
      <w:r>
        <w:rPr>
          <w:rtl w:val="true"/>
        </w:rPr>
        <w:t>܂</w:t>
      </w:r>
      <w:r>
        <w:rPr/>
        <w:t>��</w:t>
      </w:r>
      <w:r>
        <w:rPr/>
        <w:t>A�����̃v���O�������I������Ƃ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��A���ɂ��Ă��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̓I�ɂ́AA���W�X�^�� 0 ����ăR�[������ƁA�s��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���W�X�^�� 0FFH ����ăR�[������ƁA���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9</w:t>
        <w:tab/>
        <w:t>���[�U�[�p�̊��</w:t>
      </w:r>
      <w:r>
        <w:rPr/>
        <w:t>荞�</w:t>
      </w:r>
      <w:r>
        <w:rPr>
          <w:rtl w:val="true"/>
        </w:rPr>
        <w:t>ݏ</w:t>
      </w:r>
      <w:r>
        <w:rPr/>
        <w:t>������</w:t>
      </w:r>
      <w:r>
        <w:rPr/>
        <w:t>[�`���ł��B���[�U�[���^�C�}���</w:t>
      </w:r>
      <w:r>
        <w:rPr/>
        <w:t>荞�</w:t>
      </w:r>
      <w:r>
        <w:rPr>
          <w:rtl w:val="true"/>
        </w:rPr>
        <w:t>ݓ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ł��������B�������A+6 �ŕs���ɂ����Ƃ��̂</w:t>
      </w:r>
      <w:r>
        <w:rPr/>
        <w:t>݂</w:t>
      </w:r>
      <w:r>
        <w:rPr/>
        <w:t>ł��B+0 �Ƃ̈Ⴂ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^�b�N����̕��ɕύX���Ȃ��Ƃ���ł��B�Ȃ̂ŁA�X�^�b�N�́A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A�Q�ɂ͒u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풓���̎</w:t>
      </w:r>
      <w:r>
        <w:rPr/>
        <w:t>g�p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PK.BIN���</w:t>
      </w:r>
      <w:r>
        <w:rPr/>
        <w:t>풓���</w:t>
      </w:r>
      <w:r>
        <w:rPr/>
        <w:t>Ă���Z�O�����g�ł́A4000H�`5FFFH�</w:t>
      </w:r>
      <w:r>
        <w:rPr>
          <w:rtl w:val="true"/>
        </w:rPr>
        <w:t>܂</w:t>
      </w:r>
      <w:r>
        <w:rPr/>
        <w:t>ł�MPK.BIN ���A6000H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67FFH�</w:t>
      </w:r>
      <w:r>
        <w:rPr>
          <w:rtl w:val="true"/>
        </w:rPr>
        <w:t>܂</w:t>
      </w:r>
      <w:r>
        <w:rPr/>
        <w:t>ł�A���̑��̃v���O�����ƃX�^�b�N�Ŏg�p���</w:t>
      </w:r>
      <w:r>
        <w:rPr>
          <w:rtl w:val="true"/>
        </w:rPr>
        <w:t>܂</w:t>
      </w:r>
      <w:r>
        <w:rPr/>
        <w:t>��</w:t>
      </w:r>
      <w:r>
        <w:rPr/>
        <w:t>B6800H�`7FFFH�̓�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C�ӂɎg�p���Ă���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�l�o�j�t�@�C���ɂ���(1.0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PK1.04b���A���k�l�o�j�t�@�C���ɑΉ�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J�́A�@�\�P��Ă񂾎��ɍs���</w:t>
      </w:r>
      <w:r>
        <w:rPr>
          <w:rtl w:val="true"/>
        </w:rPr>
        <w:t>܂</w:t>
      </w:r>
      <w:r>
        <w:rPr/>
        <w:t>��</w:t>
      </w:r>
      <w:r>
        <w:rPr/>
        <w:t>B�ȃf�[�^�p�̃f�[�^�G���A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̋</w:t>
      </w:r>
      <w:r>
        <w:rPr/>
        <w:t>Ȃ̑</w:t>
      </w:r>
      <w:r>
        <w:rPr/>
        <w:t>傫���</w:t>
      </w:r>
      <w:r>
        <w:rPr/>
        <w:t>{�P�U�o�C�g���̃�����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ȃf�[�^�̑</w:t>
      </w:r>
      <w:r>
        <w:rPr/>
        <w:t>傫���𓾂�</w:t>
      </w:r>
      <w:r>
        <w:rPr/>
        <w:t>ɂ͎�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̐</w:t>
      </w:r>
      <w:r>
        <w:rPr/>
        <w:t>擪���</w:t>
      </w:r>
      <w:r>
        <w:rPr/>
        <w:t>A�uEOF�R�[�h�v(01AH)������</w:t>
      </w:r>
      <w:r>
        <w:rPr>
          <w:rtl w:val="true"/>
        </w:rPr>
        <w:t>܂</w:t>
      </w:r>
      <w:r>
        <w:rPr/>
        <w:t>ł͖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1AH�̎��̃o�C�g���A�0FFH��������A���k�t�@�C���B����ȊO�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ʂ�MPK�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��ɁA�u0FFH�v������</w:t>
      </w:r>
      <w:r>
        <w:rPr/>
        <w:t>ꍇ�</w:t>
      </w:r>
      <w:r>
        <w:rPr/>
        <w:t>A��������R�o�C�g�A'LZD'�̕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P�o�C�g���u02H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āA���̎��̂Q�o�C�g���A���k��̑</w:t>
      </w:r>
      <w:r>
        <w:rPr/>
        <w:t>傫���</w:t>
      </w:r>
      <w:r>
        <w:rPr/>
        <w:t>i�Ȗ��Ȃǂ̃w�b�_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�O�̃t�@�C���̑</w:t>
      </w:r>
      <w:r>
        <w:rPr/>
        <w:t>傫���</w:t>
      </w:r>
      <w:r>
        <w:rPr/>
        <w:t>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͂���</w:t>
      </w:r>
      <w:r>
        <w:rPr/>
        <w:t>茾��</w:t>
      </w:r>
      <w:r>
        <w:rPr/>
        <w:t>ĉ��ɂ����Ǝv���</w:t>
      </w:r>
      <w:r>
        <w:rPr>
          <w:rtl w:val="true"/>
        </w:rPr>
        <w:t>܂</w:t>
      </w:r>
      <w:r>
        <w:rPr/>
        <w:t>��</w:t>
      </w:r>
      <w:r>
        <w:rPr/>
        <w:t>B���̂</w:t>
      </w:r>
      <w:r>
        <w:rPr>
          <w:rtl w:val="true"/>
        </w:rPr>
        <w:t>܂</w:t>
      </w:r>
      <w:r>
        <w:rPr/>
        <w:t>ɂ��A�����ł�</w:t>
      </w:r>
      <w:r>
        <w:rPr/>
        <w:t>悭���</w:t>
      </w:r>
      <w:r>
        <w:rPr/>
        <w:t>Ȃ��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Ă��</w:t>
      </w:r>
      <w:r>
        <w:rPr>
          <w:rtl w:val="true"/>
        </w:rPr>
        <w:t>܂��܂</w:t>
      </w:r>
      <w:r>
        <w:rPr/>
        <w:t>���</w:t>
      </w:r>
      <w:r>
        <w:rPr/>
        <w:t>(���@���Ȃ����Ȃǂ���</w:t>
      </w:r>
      <w:r>
        <w:rPr>
          <w:rtl w:val="true"/>
        </w:rPr>
        <w:t>܂</w:t>
      </w:r>
      <w:r>
        <w:rPr/>
        <w:t>�����</w:t>
      </w:r>
      <w:r>
        <w:rPr/>
        <w:t>A�����Ȃ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l�o�j��g����\�t�g���A�ǂ�ǂ�o���Ă����Ƃ��</w:t>
      </w:r>
      <w:r>
        <w:rPr/>
        <w:t>ꂵ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o�j�</w:t>
      </w:r>
      <w:r>
        <w:rPr/>
        <w:t>𗘗</w:t>
      </w:r>
      <w:r>
        <w:rPr/>
        <w:t>p���ă\�t�g����</w:t>
      </w:r>
      <w:r>
        <w:rPr/>
        <w:t>ꍇ�</w:t>
      </w:r>
      <w:r>
        <w:rPr/>
        <w:t>A�L���A�����ɂ�����</w:t>
      </w:r>
      <w:r>
        <w:rPr/>
        <w:t>炸�</w:t>
      </w:r>
      <w:r>
        <w:rPr/>
        <w:t>A���R�ł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ł��</w:t>
      </w:r>
      <w:r>
        <w:rPr>
          <w:rtl w:val="true"/>
        </w:rPr>
        <w:t>܂</w:t>
      </w:r>
      <w:r>
        <w:rPr/>
        <w:t>�����̂</w:t>
      </w:r>
      <w:r>
        <w:rPr/>
        <w:t>ŁA�</w:t>
      </w:r>
      <w:r>
        <w:rPr/>
        <w:t>ꌾ�</w:t>
      </w:r>
      <w:r>
        <w:rPr/>
        <w:t>g������Ƃ���Ă����Ƃ��</w:t>
      </w:r>
      <w:r>
        <w:rPr/>
        <w:t>ꂵ���</w:t>
      </w:r>
      <w:r>
        <w:rPr/>
        <w:t>ł���(^_^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��v����</w:t>
      </w:r>
      <w:r>
        <w:rPr/>
        <w:t>ꂿ�����肵����</w:t>
      </w:r>
      <w:r>
        <w:rPr/>
        <w:t>A���Ƃ��</w:t>
      </w:r>
      <w:r>
        <w:rPr/>
        <w:t>ꂵ���</w:t>
      </w:r>
      <w:r>
        <w:rPr/>
        <w:t>i�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r�v�̂</w:t>
      </w:r>
      <w:r>
        <w:rPr/>
        <w:t>悤�</w:t>
      </w:r>
      <w:r>
        <w:rPr/>
        <w:t>ȏ</w:t>
      </w:r>
      <w:r>
        <w:rPr/>
        <w:t>ꍇ�</w:t>
      </w:r>
      <w:r>
        <w:rPr/>
        <w:t>ɁAMPK.BIN������ɍ���</w:t>
      </w:r>
      <w:r>
        <w:rPr/>
        <w:t>鎖��</w:t>
      </w:r>
      <w:r>
        <w:rPr/>
        <w:t>F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A�ȉ��̂</w:t>
      </w:r>
      <w:r>
        <w:rPr/>
        <w:t>悤�</w:t>
      </w:r>
      <w:r>
        <w:rPr/>
        <w:t>Ȓ��</w:t>
      </w:r>
      <w:r>
        <w:rPr/>
        <w:t>쌠�</w:t>
      </w:r>
      <w:r>
        <w:rPr/>
        <w:t>\����A�}�j���A�����ɕK�������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o�j ver x.xx �g�p  (C)Copyright  �j�|�j�`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~~~~�g�p�����l�o�j�̃o�[�W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j�|�j�`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T�|�[�g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-net(0466-83-4981)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-mail</w:t>
        <w:tab/>
        <w:tab/>
        <w:tab/>
        <w:t>k-kaz@city.fujisawa.kanagawa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kokubu-k@jed.uec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