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l�o�j compress  ver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b�j�b�����������������@�P�X�X�V�@�@�j�|�j�`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́A�~���[�W�b�N�c�[���l�o�j�̂l�o�j�t�@�C����k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̔�</w:t>
      </w:r>
      <w:r>
        <w:rPr/>
        <w:t>剻��</w:t>
      </w:r>
      <w:r>
        <w:rPr/>
        <w:t>h���\�t�g�ł��B���k�Ή���MPK.BIN��g���΁A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S�������</w:t>
      </w:r>
      <w:r>
        <w:rPr/>
        <w:t>悤�</w:t>
      </w:r>
      <w:r>
        <w:rPr/>
        <w:t>Ɉ���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k�Ή�MPK.BIN�́A�ʂɃA�b�v���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�A�l�o�j�d�c�A�l�o�w�A�c���l�o��ł͓����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��@�g�p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|�c�n�r�i�Q�j�A���́ACP/M��ŁA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�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CMP {switch}    �t�@�C����   :���k�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KCMP {switch} -R �t�@�C����   :�W�J�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C�b�`�ɂ͈ȉ��̋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C        CP/M�̃t�@���N�V�����R�[���̂</w:t>
      </w:r>
      <w:r>
        <w:rPr/>
        <w:t>݂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t���Ȃ��ƁAMSX-DOS1�̃t�@���N�V�����R�[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DOS2�̃t�@���N�V�����R�[���ɂ͑Ή����Ă��Ȃ����</w:t>
      </w:r>
      <w:r>
        <w:rPr>
          <w:rtl w:val="true"/>
        </w:rPr>
        <w:t>߁</w:t>
      </w:r>
      <w:r>
        <w:rPr/>
        <w:t>A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g���֌W�̑���͏o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CP/M���[�h�ɂ���ƁA�o�����t�@�C���ɁA�ő�127�o�C�g�̃S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��</w:t>
      </w:r>
      <w:r>
        <w:rPr>
          <w:rtl w:val="true"/>
        </w:rPr>
        <w:t>܂</w:t>
      </w:r>
      <w:r>
        <w:rPr/>
        <w:t>����</w:t>
      </w:r>
      <w:r>
        <w:rPr/>
        <w:t>A�����CP/M��L�̎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HELP 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��t����ƁA���k���</w:t>
      </w:r>
      <w:r>
        <w:rPr/>
        <w:t>ꂽ�</w:t>
      </w:r>
      <w:r>
        <w:rPr/>
        <w:t>l�o�j�t�@�C���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t�@�C�����ɂ́A�u.MPK�v��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 ���@���Ӂ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k���</w:t>
      </w:r>
      <w:r>
        <w:rPr/>
        <w:t>鎞�́</w:t>
      </w:r>
      <w:r>
        <w:rPr/>
        <w:t>A�f�B�X�N�ɋ󂫂������Ԃ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ƒ��́A�t�@�C�����̊g���q�̓����u_�v�̃t�@�C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��t�@�C��������Ə�������Ă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t���b�s�[�</w:t>
      </w:r>
      <w:r>
        <w:rPr/>
        <w:t>ゾ�</w:t>
      </w:r>
      <w:r>
        <w:rPr/>
        <w:t>ƁA�V�[�N�������</w:t>
      </w:r>
      <w:r>
        <w:rPr/>
        <w:t>悤�</w:t>
      </w:r>
      <w:r>
        <w:rPr/>
        <w:t>ȃf�B�X�N�A�N�Z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̂</w:t>
      </w:r>
      <w:r>
        <w:rPr/>
        <w:t>ŁARAMDISK��������Ȃ�A����ɃR�s�[���Ă��</w:t>
      </w:r>
      <w:r>
        <w:rPr/>
        <w:t>爳�</w:t>
      </w:r>
      <w:r>
        <w:rPr/>
        <w:t>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ĊԂ�Ȃ��</w:t>
      </w:r>
      <w:r>
        <w:rPr/>
        <w:t>ׁ</w:t>
      </w:r>
      <w:r>
        <w:rPr/>
        <w:t>A����ʃo�O�����ł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����t�@�C���́A��x�Đ����ĕ����Ă</w:t>
      </w:r>
      <w:r>
        <w:rPr/>
        <w:t>݂</w:t>
      </w:r>
      <w:r>
        <w:rPr/>
        <w:t>鎖��</w:t>
      </w:r>
      <w:r>
        <w:rPr/>
        <w:t>E�</w:t>
      </w:r>
      <w:r>
        <w:rPr>
          <w:rtl w:val="true"/>
        </w:rPr>
        <w:t>߂��܂</w:t>
      </w:r>
      <w:r>
        <w:rPr/>
        <w:t>�</w:t>
      </w:r>
      <w:r>
        <w:rPr/>
        <w:t>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��@���̑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o�O���|�[�g�A�v�]�ȂǁA���̑��Ȃ�ł�</w:t>
      </w:r>
      <w:r>
        <w:rPr/>
        <w:t>劽�</w:t>
      </w:r>
      <w:r>
        <w:rPr/>
        <w:t>}�ł��B����̔��W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@�]�</w:t>
      </w:r>
      <w:r>
        <w:rPr>
          <w:rtl w:val="true"/>
        </w:rPr>
        <w:t>ځ</w:t>
      </w:r>
      <w:r>
        <w:rPr/>
        <w:t>A���</w:t>
      </w:r>
      <w:r>
        <w:rPr/>
        <w:t>쌠�</w:t>
      </w:r>
      <w:r>
        <w:rPr/>
        <w:t>ɂ��ā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͂e�r�v�ł��B��҂͒��</w:t>
      </w:r>
      <w:r>
        <w:rPr/>
        <w:t>쌠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ɂ�</w:t>
      </w:r>
      <w:r>
        <w:rPr/>
        <w:t>萶���������</w:t>
      </w:r>
      <w:r>
        <w:rPr/>
        <w:t>Ȃ�g���u����A��҂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҂ɂ́A�o�O�C�����̋`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ځ</w:t>
      </w:r>
      <w:r>
        <w:rPr/>
        <w:t>E��n�ɂ��ẮA�l�o�j�{�̂̂�̂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K-K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