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o�j�d�c ver 0.92</w:t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��@���Ӂ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R�A�e�W�̃J�b�g�A�R�s�[�@�\�Œ�������f�[�^��u���</w:t>
      </w:r>
      <w:r>
        <w:rPr/>
        <w:t>ꏊ��</w:t>
      </w:r>
      <w:r>
        <w:rPr/>
        <w:t>A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A�Ƌ��L���Ďg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���āA�J�b�g�ŁA�s�����Ă�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̃e�L�X�g�G���A�͑����</w:t>
      </w:r>
      <w:r>
        <w:rPr>
          <w:rtl w:val="true"/>
        </w:rPr>
        <w:t>܂</w:t>
      </w:r>
      <w:r>
        <w:rPr/>
        <w:t>���</w:t>
      </w:r>
      <w:r>
        <w:rPr/>
        <w:t>B�i���̑���A�J�b�g���R�s�[�o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ɁA����͂Ȃ��Ȃ�</w:t>
      </w:r>
      <w:r>
        <w:rPr>
          <w:rtl w:val="true"/>
        </w:rPr>
        <w:t>܂</w:t>
      </w:r>
      <w:r>
        <w:rPr/>
        <w:t>�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̃e�L�X�g�G���A�����Ȃ��Ȃ�Ɩ\���̊</w:t>
      </w:r>
      <w:r>
        <w:rPr/>
        <w:t>댯������</w:t>
      </w:r>
      <w:r>
        <w:rPr>
          <w:rtl w:val="true"/>
        </w:rPr>
        <w:t>܂</w:t>
      </w:r>
      <w:r>
        <w:rPr/>
        <w:t>��̂</w:t>
      </w:r>
      <w:r>
        <w:rPr/>
        <w:t>Łi���ł̓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N��Ă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>
          <w:rtl w:val="true"/>
        </w:rPr>
        <w:t>܂</w:t>
      </w:r>
      <w:r>
        <w:rPr/>
        <w:t>���</w:t>
      </w:r>
      <w:r>
        <w:rPr/>
        <w:t>m(__)m�j�A�Ȃ��Ȃ�O�ɁAF10�iOther�j�ŁA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A�@�\��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܂</w:t>
      </w:r>
      <w:r>
        <w:rPr/>
        <w:t>����̂̒</w:t>
      </w:r>
      <w:r>
        <w:rPr/>
        <w:t>m��Ȃ��o�O���c��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�l�l�k�̃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>
          <w:rtl w:val="true"/>
        </w:rPr>
        <w:t>܂߂</w:t>
      </w:r>
      <w:r>
        <w:rPr/>
        <w:t>ɍs���</w:t>
      </w:r>
      <w:r>
        <w:rPr/>
        <w:t>悤�</w:t>
      </w:r>
      <w:r>
        <w:rPr/>
        <w:t>ɂ��Ă�������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@�N������O�Ɂ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o�j�͗����</w:t>
      </w:r>
      <w:r>
        <w:rPr/>
        <w:t>グ���</w:t>
      </w:r>
      <w:r>
        <w:rPr/>
        <w:t>ɁA�r�b�b�̗L�����Ă��</w:t>
      </w:r>
      <w:r>
        <w:rPr>
          <w:rtl w:val="true"/>
        </w:rPr>
        <w:t>܂</w:t>
      </w:r>
      <w:r>
        <w:rPr/>
        <w:t>��</w:t>
      </w:r>
      <w:r>
        <w:rPr/>
        <w:t>B�Ȃ̂ŁA�r�b�b�J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W���Ă���l�́A�l�o�j�</w:t>
      </w:r>
      <w:r>
        <w:rPr/>
        <w:t>𗧂��</w:t>
      </w:r>
      <w:r>
        <w:rPr/>
        <w:t>グ��</w:t>
      </w:r>
      <w:r>
        <w:rPr/>
        <w:t>O�ɁA�X���b�g�ɍ����ċN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Q�ł́A�������}�b�p�[�ɑΉ����Ă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�</w:t>
      </w:r>
      <w:r>
        <w:rPr/>
        <w:t>グ���</w:t>
      </w:r>
      <w:r>
        <w:rPr/>
        <w:t>Ɏ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}�b�p�[���c��Ă��Ȃ��ƁA���ʂɃ�������g�����ɂȂ�Ă��</w:t>
      </w:r>
      <w:r>
        <w:rPr>
          <w:rtl w:val="true"/>
        </w:rPr>
        <w:t>܂��܂</w:t>
      </w:r>
      <w:r>
        <w:rPr/>
        <w:t>��</w:t>
      </w:r>
      <w:r>
        <w:rPr/>
        <w:t>B�c�n�r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�́</w:t>
      </w:r>
      <w:r>
        <w:rPr/>
        <w:t>A�����</w:t>
      </w:r>
      <w:r>
        <w:rPr/>
        <w:t>グ��</w:t>
      </w:r>
      <w:r>
        <w:rPr/>
        <w:t>O�ɁA�����f�B�X�N�������</w:t>
      </w:r>
      <w:r>
        <w:rPr/>
        <w:t>铙��</w:t>
      </w:r>
      <w:r>
        <w:rPr/>
        <w:t>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KED.COM , MPK.BIN , MPKC.BIN , MPKED.CFG�@�͓����f�B���N�g���ɓ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|�c�n�r�A�</w:t>
      </w:r>
      <w:r>
        <w:rPr>
          <w:rtl w:val="true"/>
        </w:rPr>
        <w:t>܂</w:t>
      </w:r>
      <w:r>
        <w:rPr/>
        <w:t>��́</w:t>
      </w:r>
      <w:r>
        <w:rPr/>
        <w:t>A�c�n�r�Q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l�o�j�d�c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Ɠ�͂���ƁA��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�����</w:t>
      </w:r>
      <w:r>
        <w:rPr/>
        <w:t>オ�����</w:t>
      </w:r>
      <w:r>
        <w:rPr/>
        <w:t>A�e�P�O����āA"System Check"��I��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C SLOT �� FFH�@�ȊO�̒l�Ȃ�A�r�b�b�̌���ɐ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A�c�n�r�Q�̐l�́AAll Memory�@���@16KB,32KB,48KB,64KB �̂����</w:t>
      </w:r>
      <w:r>
        <w:rPr/>
        <w:t>ꂩ�</w:t>
      </w:r>
      <w:r>
        <w:rPr/>
        <w:t>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�b�p�[�̊����ɐ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��@�e�L�X�g�G�f�B�^�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ʂ̃e�L�X�g�G�f�B�^�Ƒ����@�͂</w:t>
      </w:r>
      <w:r>
        <w:rPr>
          <w:rtl w:val="true"/>
        </w:rPr>
        <w:t>ق</w:t>
      </w:r>
      <w:r>
        <w:rPr/>
        <w:t>Ƃ�Ǔ����ł��̂ŁA��</w:t>
      </w:r>
      <w:r>
        <w:rPr>
          <w:rtl w:val="true"/>
        </w:rPr>
        <w:t>߂</w:t>
      </w:r>
      <w:r>
        <w:rPr/>
        <w:t>ď����K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ӓ_�Ƃ��ẮA�d�r�b�́A�Ȃ̒�~�ł��</w:t>
      </w:r>
      <w:r>
        <w:rPr/>
        <w:t>邱�</w:t>
      </w:r>
      <w:r>
        <w:rPr/>
        <w:t>ƁB�O���t�B�b�N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͋</w:t>
      </w:r>
      <w:r>
        <w:rPr/>
        <w:t>Ȃ̑�����A�X���[�̋@�\�ł��</w:t>
      </w:r>
      <w:r>
        <w:rPr/>
        <w:t>邱�</w:t>
      </w:r>
      <w:r>
        <w:rPr/>
        <w:t>ƁB�iTAB�ɂ͐����ɑΉ����</w:t>
      </w:r>
      <w:r>
        <w:rPr>
          <w:rtl w:val="true"/>
        </w:rPr>
        <w:t>܂</w:t>
      </w:r>
      <w:r>
        <w:rPr/>
        <w:t>����</w:t>
      </w:r>
      <w:r>
        <w:rPr/>
        <w:t>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̎���o�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TRL + E     �J�[�\���ȍ~�̃e�L�X�g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TRL + W     �P�s ��Ƀ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TRL + Z     �P�s ���Ƀ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HIFT + ���@ �P��ʕ� 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HIFT + ��   �P��ʕ� 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@���N�V�����L�[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��N�V�����L�[�̋@�\�̓J�X�^�}�C�Y�ɂ��ē��ւ����\�ł����A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̃t�@���N�V�����L�[�z��Ƃ��Đ�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t�@���N�V�����@�\�I��ɁA�@�\�̍��ɕ\������Ă���A���t�@�x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�[����ƁA�V���[�g�J�b�g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P�@�@�e�������@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othing�@�@�|�@�����</w:t>
      </w:r>
      <w:r>
        <w:rPr>
          <w:rtl w:val="true"/>
        </w:rPr>
        <w:t>܂</w:t>
      </w:r>
      <w:r>
        <w:rPr/>
        <w:t>���</w:t>
      </w:r>
      <w:r>
        <w:rPr/>
        <w:t>B�t�@�C���֌W�̑���́A���ԈႤ�ƂƂ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ƂɂȂ</w:t>
      </w:r>
      <w:r>
        <w:rPr/>
        <w:t>邽�</w:t>
      </w:r>
      <w:r>
        <w:rPr>
          <w:rtl w:val="true"/>
        </w:rPr>
        <w:t>߁</w:t>
      </w:r>
      <w:r>
        <w:rPr/>
        <w:t>A��S�̂��</w:t>
      </w:r>
      <w:r>
        <w:rPr>
          <w:rtl w:val="true"/>
        </w:rPr>
        <w:t>߁</w:t>
      </w:r>
      <w:r>
        <w:rPr/>
        <w:t>A�J�[�\���͎n�</w:t>
      </w:r>
      <w:r>
        <w:rPr>
          <w:rtl w:val="true"/>
        </w:rPr>
        <w:t>߂</w:t>
      </w:r>
      <w:r>
        <w:rPr/>
        <w:t>����</w:t>
      </w:r>
      <w:r>
        <w:rPr/>
        <w:t>ɂ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ML Load   �|�@�l�l�k�t�@�C����[�h���</w:t>
      </w:r>
      <w:r>
        <w:rPr>
          <w:rtl w:val="true"/>
        </w:rPr>
        <w:t>܂</w:t>
      </w:r>
      <w:r>
        <w:rPr/>
        <w:t>��</w:t>
      </w:r>
      <w:r>
        <w:rPr/>
        <w:t>B������I�ԂƁA�t�@�C���̃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g���o�āA���^�[������ƃ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ML Save   �|�@�l�l�k��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ext       �|�@���̍��</w:t>
      </w:r>
      <w:r>
        <w:rPr>
          <w:rtl w:val="true"/>
        </w:rPr>
        <w:t>ڂ</w:t>
      </w:r>
      <w:r>
        <w:rPr/>
        <w:t>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Quit       �|�@�I�����āA�c�n�r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oice Load �|�@���F�t�@�C�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oice Save �|�@���F�t�@�C����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ML Insert �|�@�l�l�k�t�@�C����J�[�\���̈ʒu�ɑ}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efore     �|�@�O�̍��</w:t>
      </w:r>
      <w:r>
        <w:rPr>
          <w:rtl w:val="true"/>
        </w:rPr>
        <w:t>ڂ</w:t>
      </w:r>
      <w:r>
        <w:rPr/>
        <w:t>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Q�@�@�i�������@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earch Jump(UP)  �|�@�J�[�\���̏�̕��ɕ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earch Jump(DOWN)�|�@�J�[�\���̉��̕��ɕ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Jump   �|�@�e�L�X�g�̓��ɃW��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ottom Jump�|�@�e�L�X�g�̏I���ɃW��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ne Jump  �|�@���C����w�</w:t>
      </w:r>
      <w:r>
        <w:rPr/>
        <w:t>肵�</w:t>
      </w:r>
      <w:r>
        <w:rPr/>
        <w:t>āA�W��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R�@�@�b�����@�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[�\���̂���P���C����J�b�g���</w:t>
      </w:r>
      <w:r>
        <w:rPr>
          <w:rtl w:val="true"/>
        </w:rPr>
        <w:t>܂</w:t>
      </w:r>
      <w:r>
        <w:rPr/>
        <w:t>��</w:t>
      </w:r>
      <w:r>
        <w:rPr/>
        <w:t>B�J�b�g�����f�[�^�́A���ɒ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߁</w:t>
      </w:r>
      <w:r>
        <w:rPr/>
        <w:t>A��q�̂e�S�̋@�\�ŁA�����ɖ</w:t>
      </w:r>
      <w:r>
        <w:rPr>
          <w:rtl w:val="true"/>
        </w:rPr>
        <w:t>߂</w:t>
      </w:r>
      <w:r>
        <w:rPr/>
        <w:t>�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̋@�\�́A�u�y�G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^��A�u����������Q�l�ɂ��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߂</w:t>
      </w:r>
      <w:r>
        <w:rPr/>
        <w:t>�����</w:t>
      </w:r>
      <w:r>
        <w:rPr/>
        <w:t>ƁA�c��̃e�L�X�g�G���A�����Ȃ��Ȃ�</w:t>
      </w:r>
      <w:r>
        <w:rPr>
          <w:rtl w:val="true"/>
        </w:rPr>
        <w:t>܂</w:t>
      </w:r>
      <w:r>
        <w:rPr/>
        <w:t>��</w:t>
      </w:r>
      <w:r>
        <w:rPr/>
        <w:t>B�e�P�O��Other�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t�@�N���A�@�\��g��āA���</w:t>
      </w:r>
      <w:r>
        <w:rPr>
          <w:rtl w:val="true"/>
        </w:rPr>
        <w:t>܂</w:t>
      </w:r>
      <w:r>
        <w:rPr/>
        <w:t>ɏ������E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S�@�@�h�����������@�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q�́A���ɒ�����</w:t>
      </w:r>
      <w:r>
        <w:rPr/>
        <w:t>ꂽ�</w:t>
      </w:r>
      <w:r>
        <w:rPr/>
        <w:t>f�[�^��e�L�X�g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T�@�@�o�������@�l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̃</w:t>
      </w:r>
      <w:r>
        <w:rPr/>
        <w:t>e�L�X�g��R���p�C�����A���t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U�@�@�u���������@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G�f�B�^�ł��B����ɂ��Ă̐��͌�ŏ</w:t>
      </w:r>
      <w:r>
        <w:rPr>
          <w:rtl w:val="true"/>
        </w:rPr>
        <w:t>ڂ</w:t>
      </w:r>
      <w:r>
        <w:rPr/>
        <w:t>���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W�@�@�b�������@�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R�Ǝ��Ă��</w:t>
      </w:r>
      <w:r>
        <w:rPr>
          <w:rtl w:val="true"/>
        </w:rPr>
        <w:t>܂</w:t>
      </w:r>
      <w:r>
        <w:rPr/>
        <w:t>����</w:t>
      </w:r>
      <w:r>
        <w:rPr/>
        <w:t>A�J�b�g���Ȃ��ŁA���̃��C���̃f�[�^���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X�@�@�e�l�^�o�r�f�@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݉��</w:t>
      </w:r>
      <w:r>
        <w:rPr/>
        <w:t>t���̋ȂɎg���Ă���g�����F�f�[�^��</w:t>
      </w:r>
      <w:r>
        <w:rPr/>
        <w:t>ׂ</w:t>
      </w:r>
      <w:r>
        <w:rPr/>
        <w:t>ăJ�[�\���̈ʒu�Ƀy�[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��g���ƁA���F�t�@�C����ЂƂ̋Ȃ��Ƃɍ��Ȃ��Ă�A�l�l�k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��F�f�[�^����Ă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</w:t>
      </w:r>
      <w:r>
        <w:rPr/>
        <w:t>g����͌�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P�O�@�n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onitor ON/OFF  �|�@���t�p�����[�^���j�^�̕\���̗L����</w:t>
      </w:r>
      <w:r>
        <w:rPr>
          <w:rtl w:val="true"/>
        </w:rPr>
        <w:t>߂܂</w:t>
      </w:r>
      <w:r>
        <w:rPr/>
        <w:t>��</w:t>
      </w:r>
      <w:r>
        <w:rPr/>
        <w:t>B�e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͉��</w:t>
      </w:r>
      <w:r>
        <w:rPr/>
        <w:t>t�̒��</w:t>
      </w:r>
      <w:r>
        <w:rPr/>
        <w:t>ゾ���</w:t>
      </w:r>
      <w:r>
        <w:rPr/>
        <w:t>\�����A�ҏW���͕\�����</w:t>
      </w:r>
      <w:r>
        <w:rPr>
          <w:rtl w:val="true"/>
        </w:rPr>
        <w:t>܂</w:t>
      </w:r>
      <w:r>
        <w:rPr/>
        <w:t>���</w:t>
      </w:r>
      <w:r>
        <w:rPr/>
        <w:t>B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heck INT       �|�@���t�ɂb�o�t�������Ă��</w:t>
      </w:r>
      <w:r>
        <w:rPr/>
        <w:t>鎞�</w:t>
      </w:r>
      <w:r>
        <w:rPr/>
        <w:t>Ԃ�o�I�Ɍ��</w:t>
      </w:r>
      <w:r>
        <w:rPr/>
        <w:t>邱�</w:t>
      </w:r>
      <w:r>
        <w:rPr/>
        <w:t>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B�y�W�O���Ɖ��t�ɂ����</w:t>
      </w:r>
      <w:r>
        <w:rPr/>
        <w:t>鎞�</w:t>
      </w:r>
      <w:r>
        <w:rPr/>
        <w:t>Ԃ��������</w:t>
      </w:r>
      <w:r>
        <w:rPr>
          <w:rtl w:val="true"/>
        </w:rPr>
        <w:t>߁</w:t>
      </w:r>
      <w:r>
        <w:rPr/>
        <w:t>A�ǂ̂��</w:t>
      </w:r>
      <w:r>
        <w:rPr/>
        <w:t>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Ă���̂��`�F�b�N���</w:t>
      </w:r>
      <w:r>
        <w:rPr/>
        <w:t>邽�</w:t>
      </w:r>
      <w:r>
        <w:rPr>
          <w:rtl w:val="true"/>
        </w:rPr>
        <w:t>߂̋</w:t>
      </w:r>
      <w:r>
        <w:rPr/>
        <w:t>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ut &amp; Paste Bufa Clear�@�|�@�J�b�g��R�s�[�Œ������e�L�X�g��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BJ File Save   �|�@�R���p�C����̃f�[�^��f�B�X�N�ɃZ�[�u���</w:t>
      </w:r>
      <w:r>
        <w:rPr>
          <w:rtl w:val="true"/>
        </w:rPr>
        <w:t>܂</w:t>
      </w:r>
      <w:r>
        <w:rPr/>
        <w:t>��</w:t>
      </w:r>
      <w:r>
        <w:rPr/>
        <w:t>B�Z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</w:t>
      </w:r>
      <w:r>
        <w:rPr/>
        <w:t>ꂽ�</w:t>
      </w:r>
      <w:r>
        <w:rPr/>
        <w:t>f�[�^�́A�ȈՃv���C���[���[�h��A���X�Ɠo�</w:t>
      </w:r>
      <w:r>
        <w:rPr/>
        <w:t>ꂵ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Ă���l�o�j�Ή��̃v���C���[���ŕ�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heck    �|�@�������[�̗ʂȂǂ�`�F�b�N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P�P�@�o�����������@�l�������@�@�@�i�b�s�q�k�{�e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Ճv���C���[���[�h�Ɉ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t�@�C����I�Ԃƕ��������o���</w:t>
      </w:r>
      <w:r>
        <w:rPr>
          <w:rtl w:val="true"/>
        </w:rPr>
        <w:t>܂</w:t>
      </w:r>
      <w:r>
        <w:rPr/>
        <w:t>��</w:t>
      </w:r>
      <w:r>
        <w:rPr/>
        <w:t>B�d�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Q������ɂ��āA������[�v�A�����_���A�l�N�X�g�A�P�ȃ��s�[�g�̐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�����[�v�ȊO�̎��́A�Ȃ͂P���ƁA�l�N�X�g�̎��͎��̋Ȃ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_���̎��͓K���ȋȂɁA�����I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�P�ȃ��s�[�g�̎��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ŏ�����ĉ��t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e�T�́uplay�v�́A�Ȃ�ĉ��t���</w:t>
      </w:r>
      <w:r>
        <w:rPr>
          <w:rtl w:val="true"/>
        </w:rPr>
        <w:t>܂</w:t>
      </w:r>
      <w:r>
        <w:rPr/>
        <w:t>��</w:t>
      </w:r>
      <w:r>
        <w:rPr/>
        <w:t>B�l�l�k�̋Ȃ̉̎��@�\�Ȃǂ�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����́A�R���p�C�������Ȃ�t���Ȃ���A�ȈՃv���C���[���[�h�ɓ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���΁A�ŏ����</w:t>
      </w:r>
      <w:r>
        <w:rPr/>
        <w:t>牉�</w:t>
      </w:r>
      <w:r>
        <w:rPr/>
        <w:t>t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ɁA�uLoop�v�uF.OUT SP�v�ȂǕ\������Ă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݂͈</w:t>
      </w:r>
      <w:r>
        <w:rPr/>
        <w:t>Ӗ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MPKver1.04����A�f�`���[���̈Ӗ������Ȃǂ��ς�������󂯂āA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Ȃ̃o�[�W�����ԍ���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ꂪ�</w:t>
      </w:r>
      <w:r>
        <w:rPr/>
        <w:t>A1.03�ȉ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��̋Ȃ̍�҂̈Ӑ}���������o�Ă��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��@�t�@�C���I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Q�ł́A�f�B���N�g����I��Ĉ</w:t>
      </w:r>
      <w:r>
        <w:rPr>
          <w:rtl w:val="true"/>
        </w:rPr>
        <w:t>ړ</w:t>
      </w:r>
      <w:r>
        <w:rPr/>
        <w:t>����</w:t>
      </w:r>
      <w:r>
        <w:rPr/>
        <w:t>鎖���</w:t>
      </w:r>
      <w:r>
        <w:rPr/>
        <w:t>\�ł��B�f�B���N�g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Ɓn�ň͂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[&lt;END OF DIR&gt;]�Ƃ����̂́A�����ŏI��</w:t>
      </w:r>
      <w:r>
        <w:rPr/>
        <w:t>肾�</w:t>
      </w:r>
      <w:r>
        <w:rPr/>
        <w:t>Ƃ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̂</w:t>
      </w:r>
      <w:r>
        <w:rPr/>
        <w:t>ŁA�I��ł���N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I�</w:t>
      </w:r>
      <w:r>
        <w:rPr/>
        <w:t>𒆂</w:t>
      </w:r>
      <w:r>
        <w:rPr/>
        <w:t>ɁA"D"�L�[����ƁA�h���C�u��ύX���</w:t>
      </w:r>
      <w:r>
        <w:rPr/>
        <w:t>鎖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@�Ȃ̑�����A�X���[�A�`�����l���}�X�N�ɂ��ā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̑�����A�X���[�́A��{�I�ɁA�O���t�B�b�N�L�[�@�{�@�J�[�\���L�[�@�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G�f�B�b�g���A�ȈՃv���C���[���̂ǂ���ł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s�[�h�̕\���̐����́A���{����Ӗ����</w:t>
      </w:r>
      <w:r>
        <w:rPr>
          <w:rtl w:val="true"/>
        </w:rPr>
        <w:t>܂</w:t>
      </w:r>
      <w:r>
        <w:rPr/>
        <w:t>��</w:t>
      </w:r>
      <w:r>
        <w:rPr/>
        <w:t>B�i�}�C�i�X�͂P�^���{���j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[�\���̑���͂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@�|�|�@�X�s�[�h�</w:t>
      </w:r>
      <w:r>
        <w:rPr/>
        <w:t>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|�|�@�X�s�[�h��x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�|�|�@�W���X�s�[�h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|�|�@�X�s�[�h�O�B�~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x�X�s�[�h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΁A������̓O���t�B�b�N�L�[��������ŁA���̃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1.04 ����́A�`�����l���}�X�N���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O���t�B�b�N�L�[����Ȃ���AFM1�`9,PSG1�`3,SCC1�`5 �̏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2 3 4 5 6 7 8 9    - ^ \    @ [ ; : ]   �̃L�[����ƁA�`��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Ԃ����]���</w:t>
      </w:r>
      <w:r>
        <w:rPr>
          <w:rtl w:val="true"/>
        </w:rPr>
        <w:t>܂</w:t>
      </w:r>
      <w:r>
        <w:rPr/>
        <w:t>��</w:t>
      </w:r>
      <w:r>
        <w:rPr/>
        <w:t>B�����́A�e���L�[�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ɁA���t�p�����[�^���j�^��e���������̃��[�h�Ō��Ă���Ƃ��́A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b�N�L�[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��@���F�G�f�B�^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o�j�ł͉��F�G�f�B�^������Ă��</w:t>
      </w:r>
      <w:r>
        <w:rPr>
          <w:rtl w:val="true"/>
        </w:rPr>
        <w:t>܂</w:t>
      </w:r>
      <w:r>
        <w:rPr/>
        <w:t>��</w:t>
      </w:r>
      <w:r>
        <w:rPr/>
        <w:t>B�e�L�X�g�ҏW���ɂe�U�œ�</w:t>
      </w:r>
      <w:r>
        <w:rPr/>
        <w:t>鎖�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́A�l�t�r�h�b�`�̂</w:t>
      </w:r>
      <w:r>
        <w:rPr/>
        <w:t>悤�</w:t>
      </w:r>
      <w:r>
        <w:rPr/>
        <w:t>ȁ{�P�A�|�P���Ă�����@�ƁA���</w:t>
      </w:r>
      <w:r>
        <w:rPr>
          <w:rtl w:val="true"/>
        </w:rPr>
        <w:t>ڐ</w:t>
      </w:r>
      <w:r>
        <w:rPr/>
        <w:t>��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ޕ</w:t>
      </w:r>
      <w:r>
        <w:rPr/>
        <w:t>�</w:t>
      </w:r>
      <w:r>
        <w:rPr/>
        <w:t>@�̗���g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̕�@�ƁA�t�@���N�V�����L�[�̋@�\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�[�{�[�h�@�@�@�@  �@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㉺���</w:t>
      </w:r>
      <w:r>
        <w:rPr/>
        <w:t>E           �J�[�\���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y�[�X           �l��{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              �l��|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`�X            �l�𒼐</w:t>
      </w:r>
      <w:r>
        <w:rPr>
          <w:rtl w:val="true"/>
        </w:rPr>
        <w:t>ڏ������݂܂</w:t>
      </w:r>
      <w:r>
        <w:rPr/>
        <w:t>��</w:t>
      </w:r>
      <w:r>
        <w:rPr/>
        <w:t>B�l���ő</w:t>
      </w:r>
      <w:r>
        <w:rPr/>
        <w:t>吔��</w:t>
      </w:r>
      <w:r>
        <w:rPr/>
        <w:t>z���Ă��</w:t>
      </w:r>
      <w:r>
        <w:rPr>
          <w:rtl w:val="true"/>
        </w:rPr>
        <w:t>܂</w:t>
      </w:r>
      <w:r>
        <w:rPr/>
        <w:t>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`�`�e            �r�b�b�̂P�U�i��͂̎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�r�b            ���l�𒼐</w:t>
      </w:r>
      <w:r>
        <w:rPr>
          <w:rtl w:val="true"/>
        </w:rPr>
        <w:t>ڑ</w:t>
      </w:r>
      <w:r>
        <w:rPr/>
        <w:t>ł�����ł��</w:t>
      </w:r>
      <w:r>
        <w:rPr/>
        <w:t>鎞�</w:t>
      </w:r>
      <w:r>
        <w:rPr/>
        <w:t>ɁA���l��ɖ</w:t>
      </w:r>
      <w:r>
        <w:rPr>
          <w:rtl w:val="true"/>
        </w:rPr>
        <w:t>߂</w:t>
      </w:r>
      <w:r>
        <w:rPr/>
        <w:t>����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�J�[�\�����������ɂȂ�Ă���Ƃ��ɗ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[��           ���l��</w:t>
      </w:r>
      <w:r>
        <w:rPr/>
        <w:t>肵�</w:t>
      </w:r>
      <w:r>
        <w:rPr/>
        <w:t>A���̍��</w:t>
      </w:r>
      <w:r>
        <w:rPr>
          <w:rtl w:val="true"/>
        </w:rPr>
        <w:t>ڂ</w:t>
      </w:r>
      <w:r>
        <w:rPr/>
        <w:t>ɃJ�[�\����</w:t>
      </w:r>
      <w:r>
        <w:rPr>
          <w:rtl w:val="true"/>
        </w:rPr>
        <w:t>ڂ��܂</w:t>
      </w:r>
      <w:r>
        <w:rPr/>
        <w:t>��</w:t>
      </w:r>
      <w:r>
        <w:rPr/>
        <w:t>B�i��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Ȃ��Ă�A���̈ʒu��</w:t>
      </w:r>
      <w:r>
        <w:rPr>
          <w:rtl w:val="true"/>
        </w:rPr>
        <w:t>ړ</w:t>
      </w:r>
      <w:r>
        <w:rPr/>
        <w:t>�����</w:t>
      </w:r>
      <w:r>
        <w:rPr/>
        <w:t>ƒl�͌��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+ ���@�@�@�@ ���F�ԍ���{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hift + ���@�@�@�@ ���F�ԍ���|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��N�V�����L�[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P�@�@�@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G�f�B�^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Q�@�@�@�l�������@�b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����Ȃ�o�r�f���[�h�ցA�o�r�f�Ȃ�r�b�b���[�h�ցA�r�b�b�Ȃ�e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ֈ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R�@�@�@�b�������@�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�R�s�[���</w:t>
      </w:r>
      <w:r>
        <w:rPr>
          <w:rtl w:val="true"/>
        </w:rPr>
        <w:t>܂</w:t>
      </w:r>
      <w:r>
        <w:rPr/>
        <w:t>��</w:t>
      </w:r>
      <w:r>
        <w:rPr/>
        <w:t>B�R�s�[��Ƃ̉��F�ƁA�R�s�[��̉��F��</w:t>
      </w:r>
      <w:r>
        <w:rPr/>
        <w:t>ꂼ�</w:t>
      </w:r>
      <w:r>
        <w:rPr/>
        <w:t>ꕷ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A��͂��ĉ������B���</w:t>
      </w:r>
      <w:r>
        <w:rPr/>
        <w:t>݉��</w:t>
      </w:r>
      <w:r>
        <w:rPr/>
        <w:t>t���̉��F��R�s�[����</w:t>
      </w:r>
      <w:r>
        <w:rPr/>
        <w:t>ꍇ�</w:t>
      </w:r>
      <w:r>
        <w:rPr/>
        <w:t>A�R�s�[��Ƃ̉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�</w:t>
      </w:r>
      <w:r>
        <w:rPr/>
        <w:t>Ɂ���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S�@�@�@�e�������������@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݉��</w:t>
      </w:r>
      <w:r>
        <w:rPr/>
        <w:t>t���̉��F��</w:t>
      </w:r>
      <w:r>
        <w:rPr/>
        <w:t>ׂ</w:t>
      </w:r>
      <w:r>
        <w:rPr/>
        <w:t>āA�}�X�^�[���F�ɃR�s�[���</w:t>
      </w:r>
      <w:r>
        <w:rPr>
          <w:rtl w:val="true"/>
        </w:rPr>
        <w:t>܂</w:t>
      </w:r>
      <w:r>
        <w:rPr/>
        <w:t>��</w:t>
      </w:r>
      <w:r>
        <w:rPr/>
        <w:t>B���̋@�\��g��ā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k�Œ�`���</w:t>
      </w:r>
      <w:r>
        <w:rPr/>
        <w:t>ꂽ���</w:t>
      </w:r>
      <w:r>
        <w:rPr/>
        <w:t>F��Ăяo�������o���</w:t>
      </w:r>
      <w:r>
        <w:rPr>
          <w:rtl w:val="true"/>
        </w:rPr>
        <w:t>܂</w:t>
      </w:r>
      <w:r>
        <w:rPr/>
        <w:t>��</w:t>
      </w:r>
      <w:r>
        <w:rPr/>
        <w:t>B�S���Ăяo���ƍ���Ƃ��Ȃǂ́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̋@�\�ŕK�v�ȉ��F�̂</w:t>
      </w:r>
      <w:r>
        <w:rPr/>
        <w:t>݃</w:t>
      </w:r>
      <w:r>
        <w:rPr/>
        <w:t>R�s�[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T�@�@�@�o�������@�l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݃</w:t>
      </w:r>
      <w:r>
        <w:rPr/>
        <w:t>e�L�X�g�ɂ���l�l�k��t���</w:t>
      </w:r>
      <w:r>
        <w:rPr>
          <w:rtl w:val="true"/>
        </w:rPr>
        <w:t>܂</w:t>
      </w:r>
      <w:r>
        <w:rPr/>
        <w:t>��</w:t>
      </w:r>
      <w:r>
        <w:rPr/>
        <w:t>B��������</w:t>
      </w:r>
      <w:r>
        <w:rPr/>
        <w:t>鉹�</w:t>
      </w:r>
      <w:r>
        <w:rPr/>
        <w:t>F�ԍ���t����ȒP�Ȃ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k�Ȃǂ���Ă����ƁA�����ɍ������F���e�X�g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p�����[�^�̈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͈͂��O�`�P�ɂȂ�Ă����̂́A�O���n�e�e�A�P���n�m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|�l�t�r�h�b�̂e�l�����ɂ́A���W�����[�^�A�L�����A�ƌĂ΂��Q�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̃T�C���g������āA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́</w:t>
      </w:r>
      <w:r>
        <w:rPr/>
        <w:t>@�@�@  �͈́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0~1    �U���ϒ��̃X�C�b�`�ł��B�l�t�r�h�b�`�ł̓g�������ƌĂ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o     0~1    �r�u���[�g�̃X�C�b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T         0~1    �����������������̐</w:t>
      </w:r>
      <w:r>
        <w:rPr/>
        <w:t>؂</w:t>
      </w:r>
      <w:r>
        <w:rPr/>
        <w:t>�</w:t>
      </w:r>
      <w:r>
        <w:rPr/>
        <w:t>ւ���</w:t>
      </w:r>
      <w:r>
        <w:rPr>
          <w:rtl w:val="true"/>
        </w:rPr>
        <w:t>܂</w:t>
      </w:r>
      <w:r>
        <w:rPr/>
        <w:t>��</w:t>
      </w:r>
      <w:r>
        <w:rPr/>
        <w:t>B�O�͌������A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ł��B�l�t�r�h�b�`�ł̓G���x���[�v�^�C�v�ƌ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KSR         0~1    �����̎��R�y��́A��������Ȃ�</w:t>
      </w:r>
      <w:r>
        <w:rPr>
          <w:rtl w:val="true"/>
        </w:rPr>
        <w:t>ق</w:t>
      </w:r>
      <w:r>
        <w:rPr/>
        <w:t>ǁA���̗����</w:t>
      </w:r>
      <w:r>
        <w:rPr/>
        <w:t>オ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肪�����</w:t>
      </w:r>
      <w:r>
        <w:rPr/>
        <w:t>Ȃ</w:t>
      </w:r>
      <w:r>
        <w:rPr/>
        <w:t>邻���</w:t>
      </w:r>
      <w:r>
        <w:rPr/>
        <w:t>ł��B�����V�~�����[�g����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B�l�t�r�h�b�`�ł́A�L�[���C�g�X�P�[���ƌ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  0~15   ������g���</w:t>
      </w:r>
      <w:r>
        <w:rPr>
          <w:rtl w:val="true"/>
        </w:rPr>
        <w:t>𐧌</w:t>
      </w:r>
      <w:r>
        <w:rPr/>
        <w:t>䂵�</w:t>
      </w:r>
      <w:r>
        <w:rPr>
          <w:rtl w:val="true"/>
        </w:rPr>
        <w:t>܂</w:t>
      </w:r>
      <w:r>
        <w:rPr/>
        <w:t>��</w:t>
      </w:r>
      <w:r>
        <w:rPr/>
        <w:t>B�������</w:t>
      </w:r>
      <w:r>
        <w:rPr/>
        <w:t>傫���</w:t>
      </w:r>
      <w:r>
        <w:rPr>
          <w:rtl w:val="true"/>
        </w:rPr>
        <w:t>ق</w:t>
      </w:r>
      <w:r>
        <w:rPr/>
        <w:t>Ǎ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         0~3    �����̎��R�y��́A��������Ȃ�</w:t>
      </w:r>
      <w:r>
        <w:rPr>
          <w:rtl w:val="true"/>
        </w:rPr>
        <w:t>ق</w:t>
      </w:r>
      <w:r>
        <w:rPr/>
        <w:t>ǁA�o�̓��x�����</w:t>
      </w:r>
      <w:r>
        <w:rPr/>
        <w:t>ቺ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ł��B�����V�~�����[�g����X�C�b�`�ł��B�l�t�r�h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ł́A�L�[���x���X�P�[���ƌ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 0~1    �g�`�𔼔g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    0~15   ���̗����</w:t>
      </w:r>
      <w:r>
        <w:rPr/>
        <w:t>オ�莞�</w:t>
      </w:r>
      <w:r>
        <w:rPr/>
        <w:t>Ԃ̐</w:t>
      </w:r>
      <w:r>
        <w:rPr>
          <w:rtl w:val="true"/>
        </w:rPr>
        <w:t>ݒ</w:t>
      </w:r>
      <w:r>
        <w:rPr/>
        <w:t>�</w:t>
      </w:r>
      <w:r>
        <w:rPr/>
        <w:t>ł��B���l���</w:t>
      </w:r>
      <w:r>
        <w:rPr/>
        <w:t>傫���</w:t>
      </w:r>
      <w:r>
        <w:rPr>
          <w:rtl w:val="true"/>
        </w:rPr>
        <w:t>ق</w:t>
      </w:r>
      <w:r>
        <w:rPr/>
        <w:t>Ǒ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      0~15   �A�^�b�N��̌������Ԃ�</w:t>
      </w:r>
      <w:r>
        <w:rPr>
          <w:rtl w:val="true"/>
        </w:rPr>
        <w:t>߂܂</w:t>
      </w:r>
      <w:r>
        <w:rPr/>
        <w:t>��</w:t>
      </w:r>
      <w:r>
        <w:rPr/>
        <w:t>B���l���</w:t>
      </w:r>
      <w:r>
        <w:rPr/>
        <w:t>傫���</w:t>
      </w:r>
      <w:r>
        <w:rPr>
          <w:rtl w:val="true"/>
        </w:rPr>
        <w:t>ق</w:t>
      </w:r>
      <w:r>
        <w:rPr/>
        <w:t>Ǒ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    0~15   �A�^�b�N��A�������Ă���{�����[���ł��B���̃{�����[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ƁA�������Ȃ</w:t>
      </w:r>
      <w:r>
        <w:rPr/>
        <w:t>炻�̉��</w:t>
      </w:r>
      <w:r>
        <w:rPr/>
        <w:t>ʂ�����ƕ</w:t>
      </w:r>
      <w:r>
        <w:rPr>
          <w:rtl w:val="true"/>
        </w:rPr>
        <w:t>ۂ</w:t>
      </w:r>
      <w:r>
        <w:rPr/>
        <w:t>���</w:t>
      </w:r>
      <w:r>
        <w:rPr/>
        <w:t>A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q�̃����[�X�Ō��</w:t>
      </w:r>
      <w:r>
        <w:rPr>
          <w:rtl w:val="true"/>
        </w:rPr>
        <w:t>߂</w:t>
      </w:r>
      <w:r>
        <w:rPr/>
        <w:t>�</w:t>
      </w:r>
      <w:r>
        <w:rPr/>
        <w:t>ꂽ�</w:t>
      </w:r>
      <w:r>
        <w:rPr/>
        <w:t>X�s�[�h�ł���Ɍ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0~15   ���̏���Ă������Ԃ̐</w:t>
      </w:r>
      <w:r>
        <w:rPr>
          <w:rtl w:val="true"/>
        </w:rPr>
        <w:t>ݒ</w:t>
      </w:r>
      <w:r>
        <w:rPr/>
        <w:t>�</w:t>
      </w:r>
      <w:r>
        <w:rPr/>
        <w:t>ł��B���l���</w:t>
      </w:r>
      <w:r>
        <w:rPr/>
        <w:t>傫���</w:t>
      </w:r>
      <w:r>
        <w:rPr>
          <w:rtl w:val="true"/>
        </w:rPr>
        <w:t>ق</w:t>
      </w:r>
      <w:r>
        <w:rPr/>
        <w:t>Ǒ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vel 0~63   �G���x���[�v�W�F�l���[�^�̏o�͂ɑ΂��Č����ʂ��Z���A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̐����</w:t>
      </w:r>
      <w:r>
        <w:rPr/>
        <w:t>邽�</w:t>
      </w:r>
      <w:r>
        <w:rPr>
          <w:rtl w:val="true"/>
        </w:rPr>
        <w:t>߂̒</w:t>
      </w:r>
      <w:r>
        <w:rPr/>
        <w:t>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Back   0~7    ��P�X���b�g�̃t�B�[�h�o�b�N�e�l�ϒ��̕ϒ��x��^���</w:t>
      </w:r>
      <w:r>
        <w:rPr>
          <w:rtl w:val="true"/>
        </w:rPr>
        <w:t>܂</w:t>
      </w:r>
      <w:r>
        <w:rPr/>
        <w:t>��</w:t>
      </w:r>
      <w:r>
        <w:rPr/>
        <w:t>B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Ͼ</w:t>
      </w:r>
      <w:r>
        <w:rPr/>
        <w:t>݁</w:t>
      </w:r>
      <w:r>
        <w:rPr/>
        <w:t>B�Ӗ����</w:t>
      </w:r>
      <w:r>
        <w:rPr/>
        <w:t>킩��</w:t>
      </w:r>
      <w:r>
        <w:rPr>
          <w:rtl w:val="true"/>
        </w:rPr>
        <w:t>܂</w:t>
      </w:r>
      <w:r>
        <w:rPr/>
        <w:t>���</w:t>
      </w:r>
      <w:r>
        <w:rPr/>
        <w:t>ł����Bm(__)m 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��́</w:t>
      </w:r>
      <w:r>
        <w:rPr/>
        <w:t>A�e�l�����̉���Ȃǂ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r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r�f�̉��F�́A�n�[�h�ŃT�|�[�g���Ă���</w:t>
      </w:r>
      <w:r>
        <w:rPr/>
        <w:t>킯�</w:t>
      </w:r>
      <w:r>
        <w:rPr/>
        <w:t>ł͂Ȃ��A�\�t�g�E�F�A���^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\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́</w:t>
      </w:r>
      <w:r>
        <w:rPr/>
        <w:t>@�@�@  �͈́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        0~1    �g�[���̂n�m�^�n�e�e�̃X�C�b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ze       0~1    �m�C�Y�̂n�m�^�n�e�e�̃X�C�b�`�ł��B�g�[���ƃm�C�Y�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n�e�e������</w:t>
      </w:r>
      <w:r>
        <w:rPr/>
        <w:t>ꍇ�</w:t>
      </w:r>
      <w:r>
        <w:rPr/>
        <w:t>A�l�l�k�Ŏw�</w:t>
      </w:r>
      <w:r>
        <w:rPr/>
        <w:t>肳�ꂽ�</w:t>
      </w:r>
      <w:r>
        <w:rPr/>
        <w:t>Ƃ��́A�O�̏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ze Cycle 0~31   �m�C�Y�̎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̓m�C�Y�̃X�C�b�`���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e������</w:t>
      </w:r>
      <w:r>
        <w:rPr/>
        <w:t>ꍇ�́</w:t>
      </w:r>
      <w:r>
        <w:rPr/>
        <w:t>A�O�̏�Ԃ��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    0~32   ����͂e�l�����̂�̂ƈӖ��͓����ł����A�l�͈̔͂��O�`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Q�ɂȂ�Ă���̂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      0~32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    0~15   �A�^�b�N�̂��ƁA�������Ă��</w:t>
      </w:r>
      <w:r>
        <w:rPr/>
        <w:t>鉹�</w:t>
      </w:r>
      <w:r>
        <w:rPr/>
        <w:t>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0~32   �L�[�n�e�e�̂��ƁA��������Ă����X�s�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O Timing  0~255  �k�e�n�̗����</w:t>
      </w:r>
      <w:r>
        <w:rPr/>
        <w:t>オ��</w:t>
      </w:r>
      <w:r>
        <w:rPr>
          <w:rtl w:val="true"/>
        </w:rPr>
        <w:t>܂</w:t>
      </w:r>
      <w:r>
        <w:rPr/>
        <w:t>ł̎��Ԃ̐</w:t>
      </w:r>
      <w:r>
        <w:rPr>
          <w:rtl w:val="true"/>
        </w:rPr>
        <w:t>ݒ</w:t>
      </w:r>
      <w:r>
        <w:rPr/>
        <w:t>�</w:t>
      </w:r>
      <w:r>
        <w:rPr/>
        <w:t>ł��B�k�e�n�̏</w:t>
      </w:r>
      <w:r>
        <w:rPr>
          <w:rtl w:val="true"/>
        </w:rPr>
        <w:t>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́</w:t>
      </w:r>
      <w:r>
        <w:rPr/>
        <w:t>A�l�l�k���̂l�R�}���h�̂Ƃ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LFO Wait    0~255  �k�e�n�̏����E�F�C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LFO Increase ~255  �k�e�n�̈��̑����ł��B���ʂ͂k�n�v�̕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\���ł����A�l�Ƀ}�C�i�X��A�Q�T�U�ȏ�̐���w�</w:t>
      </w:r>
      <w:r>
        <w:rPr/>
        <w:t>肵��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́</w:t>
      </w:r>
      <w:r>
        <w:rPr/>
        <w:t>A�����t���Q�i���Ƃ��Čv�Z���āA�l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LFO Loop    0~255  �k�e�n�̈���̉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LFO Form    0~8    �k�e�n�̔g�`�̎�</w:t>
      </w:r>
      <w:r>
        <w:rPr>
          <w:rtl w:val="true"/>
        </w:rPr>
        <w:t>ނ</w:t>
      </w:r>
      <w:r>
        <w:rPr/>
        <w:t>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@�J�X�^�}�C�Y�ACFG�t�@�C���̍</w:t>
      </w:r>
      <w:r>
        <w:rPr/>
        <w:t>쐬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KED.CFG ���������ƁA�e�f�B���N�g���̐</w:t>
      </w:r>
      <w:r>
        <w:rPr>
          <w:rtl w:val="true"/>
        </w:rPr>
        <w:t>ݒ</w:t>
      </w:r>
      <w:r>
        <w:rPr/>
        <w:t>�</w:t>
      </w:r>
      <w:r>
        <w:rPr/>
        <w:t>A�t�@���N�V�����L�[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̋</w:t>
      </w:r>
      <w:r>
        <w:rPr/>
        <w:t>@�\�̃J�X�^�}�C�Y���o���</w:t>
      </w:r>
      <w:r>
        <w:rPr>
          <w:rtl w:val="true"/>
        </w:rPr>
        <w:t>܂</w:t>
      </w:r>
      <w:r>
        <w:rPr/>
        <w:t>��</w:t>
      </w:r>
      <w:r>
        <w:rPr/>
        <w:t>B�������̃e�L�X�g�G�f�B�^��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������B����������K�v���Ȃ��Ȃ�A������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</w:t>
      </w:r>
      <w:r>
        <w:rPr/>
        <w:t>֘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dir</w:t>
        <w:tab/>
        <w:t>MMK�t�@�C���̑��</w:t>
      </w:r>
      <w:r>
        <w:rPr/>
        <w:t>݂���</w:t>
      </w:r>
      <w:r>
        <w:rPr/>
        <w:t>f�B���N�g���̃f�t�H��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ir</w:t>
        <w:tab/>
        <w:t>���F�t�@�C���̑��</w:t>
      </w:r>
      <w:r>
        <w:rPr/>
        <w:t>݂���</w:t>
      </w:r>
      <w:r>
        <w:rPr/>
        <w:t>f�B���N�g���̃f�t�H��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file</w:t>
        <w:tab/>
        <w:t>MPKED�����</w:t>
      </w:r>
      <w:r>
        <w:rPr/>
        <w:t>グ���</w:t>
      </w:r>
      <w:r>
        <w:rPr/>
        <w:t>ɁA�ŏ��Ƀ��[�h����</w:t>
      </w:r>
      <w:r>
        <w:rPr/>
        <w:t>鉹�</w:t>
      </w:r>
      <w:r>
        <w:rPr/>
        <w:t>F�t�@�C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炸�</w:t>
      </w:r>
      <w:r>
        <w:rPr/>
        <w:t>Avoicedir�̒��ɉ��F�t�@�C��voicefil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ir</w:t>
        <w:tab/>
        <w:tab/>
        <w:t>�ȈՃv���C���[����.MPK�t�@�C���̑��</w:t>
      </w:r>
      <w:r>
        <w:rPr/>
        <w:t>݂���</w:t>
      </w:r>
      <w:r>
        <w:rPr/>
        <w:t>f�t�H���g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</w:t>
      </w:r>
      <w:r>
        <w:rPr>
          <w:rtl w:val="true"/>
        </w:rPr>
        <w:t>܂</w:t>
      </w:r>
      <w:r>
        <w:rPr/>
        <w:t>��</w:t>
      </w:r>
      <w:r>
        <w:rPr/>
        <w:t>A�����Ȃ�.MPK��</w:t>
      </w:r>
      <w:r>
        <w:rPr>
          <w:rtl w:val="true"/>
        </w:rPr>
        <w:t>ۑ</w:t>
      </w:r>
      <w:r>
        <w:rPr/>
        <w:t>����</w:t>
      </w:r>
      <w:r>
        <w:rPr/>
        <w:t>鎞�̃</w:t>
      </w:r>
      <w:r>
        <w:rPr/>
        <w:t>f�t�H���g�̃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ɂ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</w:t>
        <w:tab/>
        <w:t xml:space="preserve">  (1.04)���t�p�����[�^���j�^�ɁA�O��\�����</w:t>
      </w:r>
      <w:r>
        <w:rPr/>
        <w:t>邩�</w:t>
      </w:r>
      <w:r>
        <w:rPr/>
        <w:t>ǂ����̃X�C�b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- 0�͈�</w:t>
      </w:r>
      <w:r>
        <w:rPr/>
        <w:t>ؕ</w:t>
      </w:r>
      <w:r>
        <w:rPr/>
        <w:t>\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- ���F�ԍ������́A0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- ���Ă�0��\������B�</w:t>
      </w:r>
      <w:r>
        <w:rPr>
          <w:rtl w:val="true"/>
        </w:rPr>
        <w:t>܂</w:t>
      </w:r>
      <w:r>
        <w:rPr/>
        <w:t>��</w:t>
      </w:r>
      <w:r>
        <w:rPr/>
        <w:t>AQ��8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��N�V��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��N�V�����L�[�̐</w:t>
      </w:r>
      <w:r>
        <w:rPr>
          <w:rtl w:val="true"/>
        </w:rPr>
        <w:t>ݒ</w:t>
      </w:r>
      <w:r>
        <w:rPr/>
        <w:t>�́</w:t>
      </w:r>
      <w:r>
        <w:rPr/>
        <w:t>A��̐�����ς��</w:t>
      </w:r>
      <w:r>
        <w:rPr/>
        <w:t>邱�</w:t>
      </w:r>
      <w:r>
        <w:rPr/>
        <w:t>Ƃɂ��āA�J�X�^�}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\�ł��B�Ⴆ�΁AF3 �� cut line �� F8 �� Copy line �Ɠ��ւ�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ĉ������B�i��̐����͌��X�̃t�@���N�V�����L�[�̋@�\�ԍ��Ɠ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